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KNIHOVNA - Uživatelská příručka </w:t>
      </w:r>
    </w:p>
    <w:p>
      <w:pPr>
        <w:pStyle w:val="Normal"/>
        <w:rPr/>
      </w:pPr>
      <w:r>
        <w:rPr/>
        <w:t>Program KNIHOVNA slouží jako databáze knihoven. Jsou zde ukládány údaje o knihách a jejich kopiích, čtenářích, autorech, výpůjčkách a rezervacích.</w:t>
      </w:r>
    </w:p>
    <w:p>
      <w:pPr>
        <w:pStyle w:val="Heading2"/>
        <w:spacing w:before="120" w:after="60"/>
        <w:rPr/>
      </w:pPr>
      <w:r>
        <w:rPr/>
        <w:t>Hlavní menu</w:t>
      </w:r>
    </w:p>
    <w:p>
      <w:pPr>
        <w:pStyle w:val="Normal"/>
        <w:rPr/>
      </w:pPr>
      <w:r>
        <w:rPr/>
        <w:t>Toto menu je zobrazeno po spuštění programu. Zde je možno si vybrat jeden ze seznamu (knih, kopií, čtenářů, autorů, rezervací, výpůjček). Vybírat lze pomoci šipek. Aktuální řádek vždy změní barvu na červenou. Výběr je potřeba potvrdit stiskem klávesy ENTER. Stiskem F10 je program ukončen.</w:t>
      </w:r>
    </w:p>
    <w:p>
      <w:pPr>
        <w:pStyle w:val="Heading2"/>
        <w:spacing w:before="120" w:after="60"/>
        <w:rPr/>
      </w:pPr>
      <w:r>
        <w:rPr/>
        <w:t xml:space="preserve">Seznamy </w:t>
      </w:r>
    </w:p>
    <w:p>
      <w:pPr>
        <w:pStyle w:val="Normal"/>
        <w:rPr/>
      </w:pPr>
      <w:r>
        <w:rPr/>
        <w:t>Pohyb je realizován pomocí šipek. Aktuální záznam změní barvu na červenou. Stiskem klávesy ENTER jsou zobrazeny všechny údaje vybrané položky. Z tohoto zobrazeni se lze vrátit zpět opětovným stiskem klávesy ENTER. Stiskem klávesy F1 se lze vrátit zpět do hlavního menu. Stiskem klávesy F2 jsou aktuální údaje v databázi uloženy do souborů. Bez provedení této operace jsou veškeré změny provedené od spuštění programu zrušeny po ukončení programu. Stiskem F10 je program ukončen. Stiskem klávesy DELETE je smazán aktuální záznam.</w:t>
      </w:r>
    </w:p>
    <w:p>
      <w:pPr>
        <w:pStyle w:val="Heading2"/>
        <w:spacing w:before="120" w:after="60"/>
        <w:rPr/>
      </w:pPr>
      <w:r>
        <w:rPr/>
        <w:t>Změny položek a zadávání nových</w:t>
      </w:r>
    </w:p>
    <w:p>
      <w:pPr>
        <w:pStyle w:val="Normal"/>
        <w:rPr/>
      </w:pPr>
      <w:r>
        <w:rPr/>
        <w:t xml:space="preserve">Zadávání jednotlivých údajů je prováděno z klávesnice. Aktuální řádek, který je měněn je opět označen červenou barvou. V tomto řádku se lze pohybovat pomocí kláves ←,→, HOME, END (se standardním ) významem. Pomocí ↓, ↑ se lze pohybovat mezi řádky. Stiskem ENTER je kurzor přesunut na další řádek v pořadí. Uložení záznamu je provedeno po stisku klávesy F2 (uložen je však jen do paměti, následně je proto nutné uložit záznamy do souboru v příslušném seznamu ). </w:t>
      </w:r>
    </w:p>
    <w:p>
      <w:pPr>
        <w:pStyle w:val="Heading3"/>
        <w:spacing w:before="120" w:after="60"/>
        <w:rPr/>
      </w:pPr>
      <w:r>
        <w:rPr/>
        <w:t>Seznam knih</w:t>
      </w:r>
    </w:p>
    <w:p>
      <w:pPr>
        <w:pStyle w:val="Normal"/>
        <w:rPr/>
      </w:pPr>
      <w:r>
        <w:rPr/>
        <w:t xml:space="preserve">Zde jsou zobrazeny ISBN a názvy knih uložených v databázi. </w:t>
      </w:r>
    </w:p>
    <w:p>
      <w:pPr>
        <w:pStyle w:val="Normal"/>
        <w:rPr/>
      </w:pPr>
      <w:r>
        <w:rPr/>
        <w:t xml:space="preserve">Stiskem F5 lze zadat nový záznam knihy. Při jeho zadávání je potřeba vyplnit nejméně ISBN a název. Jsou-li zobrazeny podrobnosti o knize (po stisku ENTER v seznamu) lze dále po stisku příslušných kláves provádět tyto operace: </w:t>
      </w:r>
    </w:p>
    <w:p>
      <w:pPr>
        <w:pStyle w:val="Normal"/>
        <w:rPr/>
      </w:pPr>
      <w:r>
        <w:rPr/>
        <w:t xml:space="preserve">F4 – změna záznamu knihy </w:t>
      </w:r>
    </w:p>
    <w:p>
      <w:pPr>
        <w:pStyle w:val="Normal"/>
        <w:ind w:left="567" w:hanging="567"/>
        <w:rPr/>
      </w:pPr>
      <w:r>
        <w:rPr/>
        <w:t>ALT+A – přidání autora – je zobrazen seznam autorů uložených v databázi. V tomto seznamu je nutno jednoho autora vybrat (pokud uložen není, je možno záznam přidat stiskem F5) a výběr potvrdit opětovným stiskem ALT+A.</w:t>
      </w:r>
    </w:p>
    <w:p>
      <w:pPr>
        <w:pStyle w:val="Normal"/>
        <w:ind w:left="567" w:hanging="567"/>
        <w:rPr/>
      </w:pPr>
      <w:r>
        <w:rPr/>
        <w:t>ALT+K – přidání kopie – je zobrazeno volné přírůstkové číslo. Toto číslo je možno potvrdit stiskem ENTER a je vytvořena nová kopie knihy. Před potvrzením lze číslo změnit, ale jen na takové, které ještě v databázi není uloženo.</w:t>
      </w:r>
    </w:p>
    <w:p>
      <w:pPr>
        <w:pStyle w:val="Normal"/>
        <w:ind w:left="567" w:hanging="567"/>
        <w:rPr/>
      </w:pPr>
      <w:r>
        <w:rPr/>
        <w:t>DELETE – pokud je na aktuálním řádku jméno autora, je tento autor odstraněn ze záznamu knihy.</w:t>
      </w:r>
    </w:p>
    <w:p>
      <w:pPr>
        <w:pStyle w:val="Heading3"/>
        <w:spacing w:before="120" w:after="60"/>
        <w:rPr/>
      </w:pPr>
      <w:r>
        <w:rPr/>
        <w:t>Seznam čtenářů</w:t>
      </w:r>
    </w:p>
    <w:p>
      <w:pPr>
        <w:pStyle w:val="Normal"/>
        <w:rPr/>
      </w:pPr>
      <w:r>
        <w:rPr/>
        <w:t>Zde je zobrazeno identifikační číslo čtenáře a jeho jméno. Po stisku klávesy ENTER jsou mimo údajů o čtenáři zobrazeny jeho výpůjčky a rezervace. Stiskem klávesy F5 je možno přidat nový záznam čtenáře. Při jeho zadávání je nutno vyplnit identifikační číslo (na začátku je nabídnuto nejbližší volné) a jméno. Jsou-li zobrazeny podrobnosti o čtenáři, lze klávesou F4 provést změny záznamu.</w:t>
      </w:r>
    </w:p>
    <w:p>
      <w:pPr>
        <w:pStyle w:val="Heading3"/>
        <w:spacing w:before="120" w:after="60"/>
        <w:rPr/>
      </w:pPr>
      <w:r>
        <w:rPr/>
        <w:t>Seznam kopii</w:t>
      </w:r>
    </w:p>
    <w:p>
      <w:pPr>
        <w:pStyle w:val="Normal"/>
        <w:rPr/>
      </w:pPr>
      <w:r>
        <w:rPr/>
        <w:t xml:space="preserve">Zde jsou zobrazena přírůstková čísla kopií a jméno příslušné knihy. </w:t>
      </w:r>
    </w:p>
    <w:p>
      <w:pPr>
        <w:pStyle w:val="Heading3"/>
        <w:spacing w:before="120" w:after="60"/>
        <w:rPr/>
      </w:pPr>
      <w:r>
        <w:rPr/>
        <w:t>Seznam autorů</w:t>
      </w:r>
    </w:p>
    <w:p>
      <w:pPr>
        <w:pStyle w:val="Normal"/>
        <w:rPr/>
      </w:pPr>
      <w:r>
        <w:rPr/>
        <w:t xml:space="preserve">Zde jsou zobrazena jména všech autorů knih z databáze. Stiskem F5 lze přidat nového autora. Po stisku ENTER jsou zobrazeny i názvy knih, které autor napsal. V tomto zobrazení lze po stisku F4 jméno autora změnit. </w:t>
      </w:r>
    </w:p>
    <w:p>
      <w:pPr>
        <w:pStyle w:val="Heading3"/>
        <w:spacing w:before="120" w:after="60"/>
        <w:rPr/>
      </w:pPr>
      <w:r>
        <w:rPr/>
        <w:t>Seznam rezervací</w:t>
      </w:r>
    </w:p>
    <w:p>
      <w:pPr>
        <w:pStyle w:val="Normal"/>
        <w:rPr/>
      </w:pPr>
      <w:r>
        <w:rPr/>
        <w:t>Zde jsou zobrazeny rezervace všech čtenářů (ID čtenáře, jeho jména a název knihy). Po stisku F5 lze přidat novou rezervaci. Zde je nejprve nutno zadat ID čtenáře a následně v seznamu knih vybrat jednu z knih a výběr potvrdit stiskem ALT+A. Nový záznam je do paměti uložen bez stisku F2 (do souboru však ne).</w:t>
      </w:r>
    </w:p>
    <w:p>
      <w:pPr>
        <w:pStyle w:val="Heading3"/>
        <w:spacing w:before="120" w:after="60"/>
        <w:rPr/>
      </w:pPr>
      <w:r>
        <w:rPr/>
        <w:t>Seznam výpůjček</w:t>
      </w:r>
    </w:p>
    <w:p>
      <w:pPr>
        <w:pStyle w:val="Normal"/>
        <w:rPr/>
      </w:pPr>
      <w:r>
        <w:rPr/>
        <w:t>Zde jsou zobrazeny výpůjčky všech čtenářů (ID čtenáře, jeho jméno, přírůstkové číslo kopie, název titulu a datum, do kdy je kniha půjčena). Po stisku F5 lze zadat novou výpůjčku. Zde je potřeba postupně vyplnit ID čtenáře, přírůstkové číslo, datum půjčení a datum vrácení. Nový záznam je do paměti uložen bez stisku F2.</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kapitol">
    <w:name w:val="Nadpis kapitol"/>
    <w:basedOn w:val="Normal"/>
    <w:next w:val="Normal"/>
    <w:qFormat/>
    <w:pPr>
      <w:spacing w:before="0" w:after="120"/>
    </w:pPr>
    <w:rPr>
      <w:rFonts w:ascii="Courier New" w:hAnsi="Courier New" w:cs="Courier New"/>
      <w:b/>
      <w:caps/>
      <w:sz w:val="28"/>
      <w:u w:val="single"/>
    </w:rPr>
  </w:style>
  <w:style w:type="paragraph" w:styleId="Normlnpsacstroj">
    <w:name w:val="Normální psací stroj"/>
    <w:basedOn w:val="Normal"/>
    <w:qFormat/>
    <w:pPr/>
    <w:rPr>
      <w:rFonts w:ascii="Courier New" w:hAnsi="Courier New" w:cs="Courier New"/>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19:24:00Z</dcterms:created>
  <dc:creator>Vladimir Hajek</dc:creator>
  <dc:description/>
  <dc:language>en-US</dc:language>
  <cp:lastModifiedBy>Vladimir Hajek</cp:lastModifiedBy>
  <cp:lastPrinted>2000-01-03T16:55:00Z</cp:lastPrinted>
  <dcterms:modified xsi:type="dcterms:W3CDTF">2000-01-03T15:56:00Z</dcterms:modified>
  <cp:revision>2</cp:revision>
  <dc:subject/>
  <dc:title>KNIHOVNA - Uživatelská příručka </dc:title>
</cp:coreProperties>
</file>