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kapitol"/>
        <w:rPr/>
      </w:pPr>
      <w:r>
        <w:rPr/>
        <w:t xml:space="preserve">Popis vstupních dat: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stupní data jsou tržby za období 1.1.1998 – 30.11.1998 převzaté  z účetního deníku firmy zabývající se prodejem masa a uzenin. Data mají následující podobu: ke každému datu ze sledovaného období bez nedělí a státních svátků jsou uvedeny tržby v jednotlivých prodejnách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Courier New" w:hAnsi="Courier New" w:cs="Courier New"/>
          <w:b/>
          <w:b/>
          <w:caps/>
          <w:sz w:val="16"/>
          <w:u w:val="single"/>
        </w:rPr>
      </w:pPr>
      <w:r>
        <w:rPr>
          <w:rFonts w:cs="Courier New" w:ascii="Courier New" w:hAnsi="Courier New"/>
          <w:b/>
          <w:caps/>
          <w:sz w:val="16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aps/>
          <w:sz w:val="28"/>
          <w:u w:val="single"/>
        </w:rPr>
        <w:t>Cíl analýzy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Zjistit, zda tržby jsou závislé na jednotlivých prodejnách a na dni v týdn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adpismen"/>
        <w:rPr/>
      </w:pPr>
      <w:r>
        <w:rPr/>
        <w:t xml:space="preserve">Ukázka 15-ti řádků z datového souboru: 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11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0"/>
        <w:gridCol w:w="552"/>
        <w:gridCol w:w="1118"/>
        <w:gridCol w:w="1118"/>
        <w:gridCol w:w="1119"/>
        <w:gridCol w:w="1118"/>
      </w:tblGrid>
      <w:tr>
        <w:trPr>
          <w:trHeight w:val="25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atum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e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 prodejn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 prodejn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 prodejn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. prodejna</w:t>
            </w:r>
          </w:p>
        </w:tc>
      </w:tr>
      <w:tr>
        <w:trPr>
          <w:trHeight w:val="25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1.199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á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33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1428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5238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4762,8</w:t>
            </w:r>
          </w:p>
        </w:tc>
      </w:tr>
      <w:tr>
        <w:trPr>
          <w:trHeight w:val="25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1.199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905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095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1429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857,6</w:t>
            </w:r>
          </w:p>
        </w:tc>
      </w:tr>
      <w:tr>
        <w:trPr>
          <w:trHeight w:val="25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.1.199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1429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238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7143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3334</w:t>
            </w:r>
          </w:p>
        </w:tc>
      </w:tr>
      <w:tr>
        <w:trPr>
          <w:trHeight w:val="25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.1.199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Ú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714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381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4286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9524,8</w:t>
            </w:r>
          </w:p>
        </w:tc>
      </w:tr>
      <w:tr>
        <w:trPr>
          <w:trHeight w:val="25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.1.199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6191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8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666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2382,4</w:t>
            </w:r>
          </w:p>
        </w:tc>
      </w:tr>
      <w:tr>
        <w:trPr>
          <w:trHeight w:val="25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.1.199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Č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14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1429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3811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0954</w:t>
            </w:r>
          </w:p>
        </w:tc>
      </w:tr>
      <w:tr>
        <w:trPr>
          <w:trHeight w:val="25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.1.199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á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1906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49524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3811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5240</w:t>
            </w:r>
          </w:p>
        </w:tc>
      </w:tr>
      <w:tr>
        <w:trPr>
          <w:trHeight w:val="25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.1.198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5715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9048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5715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5239,2</w:t>
            </w:r>
          </w:p>
        </w:tc>
      </w:tr>
      <w:tr>
        <w:trPr>
          <w:trHeight w:val="25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.1.199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285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428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1905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1905,6</w:t>
            </w:r>
          </w:p>
        </w:tc>
      </w:tr>
      <w:tr>
        <w:trPr>
          <w:trHeight w:val="25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.1.199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Ú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0001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333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8572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9525,2</w:t>
            </w:r>
          </w:p>
        </w:tc>
      </w:tr>
      <w:tr>
        <w:trPr>
          <w:trHeight w:val="25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.1.199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4287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2381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52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0002</w:t>
            </w:r>
          </w:p>
        </w:tc>
      </w:tr>
      <w:tr>
        <w:trPr>
          <w:trHeight w:val="25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.1.199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Č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3335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1905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6668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8097,6</w:t>
            </w:r>
          </w:p>
        </w:tc>
      </w:tr>
      <w:tr>
        <w:trPr>
          <w:trHeight w:val="25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16.1.199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á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5240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9048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0478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0002,8</w:t>
            </w:r>
          </w:p>
        </w:tc>
      </w:tr>
      <w:tr>
        <w:trPr>
          <w:trHeight w:val="25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.1.199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714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4286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3334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.1.199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285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38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76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adpiskapitol"/>
        <w:rPr/>
      </w:pPr>
      <w:r>
        <w:rPr/>
        <w:t>Explorační analýza da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7100</wp:posOffset>
                </wp:positionH>
                <wp:positionV relativeFrom="paragraph">
                  <wp:posOffset>938530</wp:posOffset>
                </wp:positionV>
                <wp:extent cx="929640" cy="20669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20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3pt;margin-top:73.9pt;width:73.15pt;height:16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3477260</wp:posOffset>
                </wp:positionH>
                <wp:positionV relativeFrom="paragraph">
                  <wp:posOffset>998220</wp:posOffset>
                </wp:positionV>
                <wp:extent cx="879475" cy="195770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9480" cy="19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3.8pt;margin-top:78.6pt;width:69.2pt;height:154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2"/>
        </w:rPr>
        <w:t>Nejprve provedeme explorační analýzu dat. Ze souboru vyřadíme nulové hodnoty, kdy měla některá prodejna zavřeno. Data zobrazíme krabicovým graf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u w:val="single"/>
        </w:rPr>
      </w:pPr>
      <w:r>
        <w:rPr>
          <w:i/>
          <w:sz w:val="18"/>
          <w:u w:val="single"/>
        </w:rPr>
        <w:t>Pracovní postup:</w:t>
      </w:r>
    </w:p>
    <w:p>
      <w:pPr>
        <w:pStyle w:val="Normal"/>
        <w:rPr/>
      </w:pPr>
      <w:r>
        <w:rPr>
          <w:i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2005</wp:posOffset>
                </wp:positionH>
                <wp:positionV relativeFrom="paragraph">
                  <wp:posOffset>529590</wp:posOffset>
                </wp:positionV>
                <wp:extent cx="929640" cy="20669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20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3.15pt;margin-top:41.7pt;width:73.15pt;height:16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812165</wp:posOffset>
                </wp:positionH>
                <wp:positionV relativeFrom="paragraph">
                  <wp:posOffset>589280</wp:posOffset>
                </wp:positionV>
                <wp:extent cx="879475" cy="195770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9480" cy="19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3.95pt;margin-top:46.4pt;width:69.2pt;height:154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2415</wp:posOffset>
                </wp:positionH>
                <wp:positionV relativeFrom="paragraph">
                  <wp:posOffset>932815</wp:posOffset>
                </wp:positionV>
                <wp:extent cx="5215890" cy="2397760"/>
                <wp:effectExtent l="1270" t="127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6040" cy="2397600"/>
                          <a:chOff x="0" y="0"/>
                          <a:chExt cx="5216040" cy="2397600"/>
                        </a:xfrm>
                      </wpg:grpSpPr>
                      <wps:wsp>
                        <wps:cNvSpPr/>
                        <wps:spPr>
                          <a:xfrm>
                            <a:off x="4815720" y="9208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52000" cy="239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39360" cy="169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880" y="39960"/>
                                <a:ext cx="550080" cy="12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1. prodejn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39360" cy="169560"/>
                              </a:xfrm>
                              <a:prstGeom prst="roundRect">
                                <a:avLst>
                                  <a:gd name="adj" fmla="val 29412"/>
                                </a:avLst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89320" y="141804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9320" y="152784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9320" y="163764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9320" y="174744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9320" y="185724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9320" y="196740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9320" y="207720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9320" y="218700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9320" y="229680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720" y="130824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9640" y="1267920"/>
                              <a:ext cx="379800" cy="12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10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89320" y="119808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9320" y="108828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9320" y="97848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9320" y="86868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9320" y="75888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9320" y="64908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9320" y="53928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9320" y="42912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9320" y="31932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920" y="269280"/>
                              <a:ext cx="720" cy="20772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9200" y="261000"/>
                              <a:ext cx="459720" cy="207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449640" cy="20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60480"/>
                                <a:ext cx="339840" cy="195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1158840"/>
                                <a:ext cx="17964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1408320"/>
                                <a:ext cx="17964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1587960"/>
                                <a:ext cx="17964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1158840"/>
                                <a:ext cx="720" cy="4291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320" y="1158840"/>
                                <a:ext cx="720" cy="4291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9680" y="569520"/>
                                <a:ext cx="720" cy="5893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680" y="1587960"/>
                                <a:ext cx="6840" cy="4345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298520"/>
                                <a:ext cx="30600" cy="369720"/>
                              </a:xfrm>
                              <a:prstGeom prst="rect">
                                <a:avLst/>
                              </a:pr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1328400"/>
                                <a:ext cx="1796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111">
                                    <a:moveTo>
                                      <a:pt x="283" y="63"/>
                                    </a:moveTo>
                                    <a:lnTo>
                                      <a:pt x="142" y="0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142" y="111"/>
                                    </a:lnTo>
                                    <a:lnTo>
                                      <a:pt x="283" y="63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600" y="140400"/>
                                <a:ext cx="20160" cy="1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45972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459720" cy="207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4" h="3271">
                                    <a:moveTo>
                                      <a:pt x="724" y="0"/>
                                    </a:moveTo>
                                    <a:lnTo>
                                      <a:pt x="724" y="3271"/>
                                    </a:lnTo>
                                    <a:lnTo>
                                      <a:pt x="0" y="3271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720" cy="20772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9240"/>
                              <a:ext cx="1132920" cy="217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360"/>
                                <a:ext cx="113220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2a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2920" y="360"/>
                                <a:ext cx="0" cy="217728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2a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78000"/>
                                <a:ext cx="113220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2a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217728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2a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52520" y="0"/>
                            <a:ext cx="1160640" cy="239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39360" cy="179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880" y="39960"/>
                                <a:ext cx="550080" cy="13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2. prodejn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39360" cy="169560"/>
                              </a:xfrm>
                              <a:prstGeom prst="roundRect">
                                <a:avLst>
                                  <a:gd name="adj" fmla="val 29412"/>
                                </a:avLst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58720" y="229680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8800" y="2256840"/>
                              <a:ext cx="10980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58720" y="212724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120" y="2087280"/>
                              <a:ext cx="33012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1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58720" y="196740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120" y="1927080"/>
                              <a:ext cx="33012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2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58720" y="179784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120" y="1757520"/>
                              <a:ext cx="33012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3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58720" y="163764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120" y="1597680"/>
                              <a:ext cx="33012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4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58720" y="146808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120" y="1428120"/>
                              <a:ext cx="33012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5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58720" y="130824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120" y="1267920"/>
                              <a:ext cx="33012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6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58720" y="113868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120" y="1098720"/>
                              <a:ext cx="33012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7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58720" y="97848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120" y="938520"/>
                              <a:ext cx="33012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8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58720" y="80892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120" y="768960"/>
                              <a:ext cx="33012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9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58720" y="64908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9640" y="609120"/>
                              <a:ext cx="37980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10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58720" y="47952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9640" y="439560"/>
                              <a:ext cx="37980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11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58720" y="31932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9640" y="279360"/>
                              <a:ext cx="37980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12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19920" y="269280"/>
                              <a:ext cx="720" cy="20772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2000" y="270360"/>
                              <a:ext cx="459720" cy="207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449640" cy="20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60480"/>
                                <a:ext cx="339840" cy="195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40" y="1378800"/>
                                <a:ext cx="17964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40" y="1548360"/>
                                <a:ext cx="17964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40" y="1648440"/>
                                <a:ext cx="17964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40" y="1378800"/>
                                <a:ext cx="720" cy="2700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680" y="1378800"/>
                                <a:ext cx="720" cy="2700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040" y="988920"/>
                                <a:ext cx="720" cy="3891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1648440"/>
                                <a:ext cx="720" cy="37908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438560"/>
                                <a:ext cx="3060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40" y="1438560"/>
                                <a:ext cx="1796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111">
                                    <a:moveTo>
                                      <a:pt x="283" y="63"/>
                                    </a:moveTo>
                                    <a:lnTo>
                                      <a:pt x="142" y="0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142" y="111"/>
                                    </a:lnTo>
                                    <a:lnTo>
                                      <a:pt x="283" y="63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979200"/>
                                <a:ext cx="1008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160" y="96912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0" y="96912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960" y="959040"/>
                                <a:ext cx="1008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160" y="9493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920" y="949320"/>
                                <a:ext cx="198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0" y="93924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859320"/>
                                <a:ext cx="1008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849240"/>
                                <a:ext cx="1008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779400"/>
                                <a:ext cx="1008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749520"/>
                                <a:ext cx="1008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0" y="749520"/>
                                <a:ext cx="1008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080" y="69984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61992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59004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540000"/>
                                <a:ext cx="1008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489600"/>
                                <a:ext cx="1008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960" y="140400"/>
                                <a:ext cx="20160" cy="1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45972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459720" cy="207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4" h="3271">
                                    <a:moveTo>
                                      <a:pt x="724" y="0"/>
                                    </a:moveTo>
                                    <a:lnTo>
                                      <a:pt x="724" y="3271"/>
                                    </a:lnTo>
                                    <a:lnTo>
                                      <a:pt x="0" y="3271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720" cy="20772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9240"/>
                              <a:ext cx="1141560" cy="217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360"/>
                                <a:ext cx="114120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2a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560" y="360"/>
                                <a:ext cx="0" cy="217728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2a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78000"/>
                                <a:ext cx="114120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2a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217728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2a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335040" y="329400"/>
                            <a:ext cx="879480" cy="19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05040" y="0"/>
                            <a:ext cx="1166040" cy="239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9480" cy="169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39960"/>
                                <a:ext cx="509760" cy="12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3. prodejn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09480" cy="169560"/>
                              </a:xfrm>
                              <a:prstGeom prst="roundRect">
                                <a:avLst>
                                  <a:gd name="adj" fmla="val 29412"/>
                                </a:avLst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9280" y="269280"/>
                              <a:ext cx="901080" cy="2079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10040" y="129852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040" y="139896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040" y="150876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040" y="160848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040" y="171828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040" y="181800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040" y="192780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040" y="202752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9440" y="1198800"/>
                                <a:ext cx="604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58840"/>
                                <a:ext cx="370080" cy="12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100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410040" y="108900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040" y="98928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040" y="87948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040" y="77904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040" y="67932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040" y="56952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040" y="46980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040" y="36000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040" y="26028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9440" y="149760"/>
                                <a:ext cx="604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0520"/>
                                <a:ext cx="370080" cy="12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200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410040" y="5004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0640" y="0"/>
                                <a:ext cx="720" cy="20772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41000" y="1080"/>
                                <a:ext cx="459720" cy="20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449640" cy="20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60480"/>
                                  <a:ext cx="339840" cy="195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040" y="1118880"/>
                                  <a:ext cx="179640" cy="72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040" y="1438560"/>
                                  <a:ext cx="179640" cy="72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040" y="1708200"/>
                                  <a:ext cx="179640" cy="72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040" y="1118880"/>
                                  <a:ext cx="720" cy="58932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680" y="1118880"/>
                                  <a:ext cx="720" cy="58932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040" y="260640"/>
                                  <a:ext cx="720" cy="85860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1708200"/>
                                  <a:ext cx="720" cy="24012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1428840"/>
                                  <a:ext cx="30600" cy="46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0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040" y="1359000"/>
                                  <a:ext cx="17964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" h="141">
                                      <a:moveTo>
                                        <a:pt x="283" y="63"/>
                                      </a:moveTo>
                                      <a:lnTo>
                                        <a:pt x="142" y="0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142" y="141"/>
                                      </a:lnTo>
                                      <a:lnTo>
                                        <a:pt x="283" y="63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120240"/>
                                  <a:ext cx="10080" cy="1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459720" cy="72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459720" cy="207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4" h="3271">
                                      <a:moveTo>
                                        <a:pt x="724" y="0"/>
                                      </a:moveTo>
                                      <a:lnTo>
                                        <a:pt x="724" y="3271"/>
                                      </a:lnTo>
                                      <a:lnTo>
                                        <a:pt x="0" y="3271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720" cy="207720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9080" y="219240"/>
                              <a:ext cx="1146960" cy="217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360"/>
                                <a:ext cx="114624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2a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6960" y="360"/>
                                <a:ext cx="0" cy="217728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2a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78000"/>
                                <a:ext cx="114624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2a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217728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2a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057560" y="0"/>
                            <a:ext cx="1158120" cy="239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39360" cy="169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880" y="39960"/>
                                <a:ext cx="539640" cy="12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4. prodejn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39360" cy="169560"/>
                              </a:xfrm>
                              <a:prstGeom prst="roundRect">
                                <a:avLst>
                                  <a:gd name="adj" fmla="val 29412"/>
                                </a:avLst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89320" y="170748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9320" y="189756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9320" y="209736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9320" y="229680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720" y="150804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9280" y="1468080"/>
                              <a:ext cx="370080" cy="12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10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89320" y="130824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9320" y="110880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9320" y="90864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9320" y="71892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720" y="51948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9280" y="479520"/>
                              <a:ext cx="370080" cy="12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20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89320" y="319320"/>
                              <a:ext cx="298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920" y="269280"/>
                              <a:ext cx="720" cy="20772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8120" y="270000"/>
                              <a:ext cx="459720" cy="207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449640" cy="20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60120"/>
                                <a:ext cx="339840" cy="195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1278720"/>
                                <a:ext cx="17964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1538640"/>
                                <a:ext cx="17964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1697760"/>
                                <a:ext cx="17964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127872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320" y="127872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9680" y="659160"/>
                                <a:ext cx="720" cy="6192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680" y="1697760"/>
                                <a:ext cx="3240" cy="3564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368360"/>
                                <a:ext cx="30600" cy="419760"/>
                              </a:xfrm>
                              <a:prstGeom prst="rect">
                                <a:avLst/>
                              </a:pr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1448280"/>
                                <a:ext cx="1796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110">
                                    <a:moveTo>
                                      <a:pt x="283" y="63"/>
                                    </a:moveTo>
                                    <a:lnTo>
                                      <a:pt x="142" y="0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142" y="110"/>
                                    </a:lnTo>
                                    <a:lnTo>
                                      <a:pt x="283" y="63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680" y="579600"/>
                                <a:ext cx="1008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680" y="299520"/>
                                <a:ext cx="1008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680" y="250200"/>
                                <a:ext cx="1008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45972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459720" cy="207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4" h="3271">
                                    <a:moveTo>
                                      <a:pt x="724" y="0"/>
                                    </a:moveTo>
                                    <a:lnTo>
                                      <a:pt x="724" y="3271"/>
                                    </a:lnTo>
                                    <a:lnTo>
                                      <a:pt x="0" y="3271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720" cy="20772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9240"/>
                              <a:ext cx="1139040" cy="217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360"/>
                                <a:ext cx="11386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2a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9400" y="360"/>
                                <a:ext cx="0" cy="217728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2a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78000"/>
                                <a:ext cx="11386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2a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217728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2a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73.45pt;width:410.7pt;height:188.75pt" coordorigin="429,1469" coordsize="8214,3775">
                <v:rect id="shape_0" fillcolor="black" stroked="f" o:allowincell="f" style="position:absolute;left:8013;top:2919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group id="shape_0" style="position:absolute;left:429;top:1469;width:1814;height:3775">
                  <v:group id="shape_0" style="position:absolute;left:429;top:1469;width:1007;height:26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76;top:1532;width:865;height:20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1. prodejn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oundrect id="shape_0" stroked="t" o:allowincell="f" style="position:absolute;left:429;top:1469;width:1006;height:266;mso-wrap-style:none;v-text-anchor:middle">
                      <v:fill o:detectmouseclick="t" on="false"/>
                      <v:stroke color="black" joinstyle="miter" endcap="flat"/>
                      <w10:wrap type="none"/>
                    </v:roundrect>
                  </v:group>
                  <v:line id="shape_0" from="1357,3702" to="1403,3702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357,3875" to="1403,3875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357,4048" to="1403,4048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357,4221" to="1403,4221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357,4394" to="1403,4394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357,4567" to="1403,4567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357,4740" to="1403,4740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357,4913" to="1403,4913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357,5086" to="1403,5086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309,3529" to="1403,3529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712;top:3466;width:597;height:20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10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57,3356" to="1403,3356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357,3183" to="1403,3183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357,3010" to="1403,3010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357,2837" to="1403,2837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357,2664" to="1403,2664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357,2491" to="1403,2491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357,2318" to="1403,2318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357,2145" to="1403,2145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357,1972" to="1403,1972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405,1893" to="1405,5163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group id="shape_0" style="position:absolute;left:1404;top:1880;width:724;height:3272">
                    <v:rect id="shape_0" fillcolor="white" stroked="f" o:allowincell="f" style="position:absolute;left:1404;top:1881;width:707;height:325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1498;top:1975;width:534;height:308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1624,3705" to="1906,3705" stroked="t" o:allowincell="f" style="position:absolute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1624,4098" to="1906,4098" stroked="t" o:allowincell="f" style="position:absolute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1624,4381" to="1906,4381" stroked="t" o:allowincell="f" style="position:absolute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1624,3705" to="1624,4380" stroked="t" o:allowincell="f" style="position:absolute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1907,3705" to="1907,4380" stroked="t" o:allowincell="f" style="position:absolute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1766,2777" to="1766,3704" stroked="t" o:allowincell="f" style="position:absolute;flip:y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1766,4381" to="1776,5064" stroked="t" o:allowincell="f" style="position:absolute">
                      <v:stroke color="black" weight="1008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1482;top:3925;width:47;height:581;mso-wrap-style:none;v-text-anchor:middle">
                      <v:fill o:detectmouseclick="t" on="false"/>
                      <v:stroke color="red" weight="10080" joinstyle="miter" endcap="flat"/>
                      <w10:wrap type="none"/>
                    </v:rect>
                    <v:shape id="shape_0" coordsize="283,111" path="m283,63l142,0l0,63l142,111l283,63e" stroked="t" o:allowincell="f" style="position:absolute;left:1624;top:3972;width:282;height:110;mso-wrap-style:none;v-text-anchor:middle">
                      <v:fill o:detectmouseclick="t" on="false"/>
                      <v:stroke color="black" weight="10080" joinstyle="round" endcap="flat"/>
                      <w10:wrap type="none"/>
                    </v:shape>
                    <v:rect id="shape_0" fillcolor="black" stroked="f" o:allowincell="f" style="position:absolute;left:1750;top:2101;width:31;height:3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line id="shape_0" from="1404,1881" to="2127,1881" stroked="t" o:allowincell="f" style="position:absolute">
                      <v:stroke color="black" weight="10080" joinstyle="miter" endcap="flat"/>
                      <v:fill o:detectmouseclick="t" on="false"/>
                      <w10:wrap type="none"/>
                    </v:line>
                    <v:shape id="shape_0" coordsize="724,3271" path="m724,0l724,3271l0,3271e" stroked="t" o:allowincell="f" style="position:absolute;left:1404;top:1881;width:723;height:3270;mso-wrap-style:none;v-text-anchor:middle">
                      <v:fill o:detectmouseclick="t" on="false"/>
                      <v:stroke color="black" weight="10080" joinstyle="round" endcap="flat"/>
                      <w10:wrap type="none"/>
                    </v:shape>
                    <v:line id="shape_0" from="1404,1880" to="1404,5150" stroked="t" o:allowincell="f" style="position:absolute;flip:y">
                      <v:stroke color="black" weight="10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9;top:1814;width:1784;height:3430">
                    <v:line id="shape_0" from="460,1815" to="2242,1815" stroked="t" o:allowincell="f" style="position:absolute">
                      <v:stroke color="#02aaea" weight="10080" joinstyle="miter" endcap="flat"/>
                      <v:fill o:detectmouseclick="t" on="false"/>
                      <w10:wrap type="none"/>
                    </v:line>
                    <v:line id="shape_0" from="2243,1815" to="2243,5243" stroked="t" o:allowincell="f" style="position:absolute">
                      <v:stroke color="#02aaea" weight="10080" joinstyle="miter" endcap="flat"/>
                      <v:fill o:detectmouseclick="t" on="false"/>
                      <w10:wrap type="none"/>
                    </v:line>
                    <v:line id="shape_0" from="459,5244" to="2241,5244" stroked="t" o:allowincell="f" style="position:absolute;flip:x">
                      <v:stroke color="#02aaea" weight="10080" joinstyle="miter" endcap="flat"/>
                      <v:fill o:detectmouseclick="t" on="false"/>
                      <w10:wrap type="none"/>
                    </v:line>
                    <v:line id="shape_0" from="460,1814" to="460,5242" stroked="t" o:allowincell="f" style="position:absolute;flip:y">
                      <v:stroke color="#02aaea" weight="10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559;top:1469;width:1827;height:3775">
                  <v:group id="shape_0" style="position:absolute;left:2559;top:1469;width:1007;height:283">
                    <v:shape id="shape_0" stroked="f" o:allowincell="f" style="position:absolute;left:2606;top:1532;width:865;height:219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2. prodejn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oundrect id="shape_0" stroked="t" o:allowincell="f" style="position:absolute;left:2559;top:1469;width:1006;height:266;mso-wrap-style:none;v-text-anchor:middle">
                      <v:fill o:detectmouseclick="t" on="false"/>
                      <v:stroke color="black" joinstyle="miter" endcap="flat"/>
                      <w10:wrap type="none"/>
                    </v:roundrect>
                  </v:group>
                  <v:line id="shape_0" from="3439,5086" to="3533,5086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3313;top:5023;width:172;height:21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39,4819" to="3533,4819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2937;top:4756;width:519;height:21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1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39,4567" to="3533,4567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2937;top:4504;width:519;height:21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2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39,4300" to="3533,4300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2937;top:4237;width:519;height:21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3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39,4048" to="3533,4048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2937;top:3985;width:519;height:21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4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39,3781" to="3533,3781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2937;top:3718;width:519;height:21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5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39,3529" to="3533,3529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2937;top:3466;width:519;height:21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6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39,3262" to="3533,3262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2937;top:3199;width:519;height:21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7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39,3010" to="3533,3010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2937;top:2947;width:519;height:21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8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39,2743" to="3533,2743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2937;top:2680;width:519;height:21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9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39,2491" to="3533,2491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2842;top:2428;width:597;height:21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10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39,2224" to="3533,2224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2842;top:2161;width:597;height:21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11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39,1972" to="3533,1972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2842;top:1909;width:597;height:21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12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35,1893" to="3535,5163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group id="shape_0" style="position:absolute;left:3523;top:1895;width:724;height:3272">
                    <v:rect id="shape_0" fillcolor="white" stroked="f" o:allowincell="f" style="position:absolute;left:3523;top:1896;width:707;height:325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3617;top:1990;width:534;height:308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3743,4066" to="4025,4066" stroked="t" o:allowincell="f" style="position:absolute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3743,4333" to="4025,4333" stroked="t" o:allowincell="f" style="position:absolute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3743,4491" to="4025,4491" stroked="t" o:allowincell="f" style="position:absolute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3743,4066" to="3743,4490" stroked="t" o:allowincell="f" style="position:absolute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4026,4066" to="4026,4490" stroked="t" o:allowincell="f" style="position:absolute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3885,3452" to="3885,4064" stroked="t" o:allowincell="f" style="position:absolute;flip:y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3885,4491" to="3885,5087" stroked="t" o:allowincell="f" style="position:absolute">
                      <v:stroke color="black" weight="1008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3601;top:4160;width:47;height:361;mso-wrap-style:none;v-text-anchor:middle">
                      <v:fill o:detectmouseclick="t" on="false"/>
                      <v:stroke color="red" weight="10080" joinstyle="miter" endcap="flat"/>
                      <w10:wrap type="none"/>
                    </v:rect>
                    <v:shape id="shape_0" coordsize="283,111" path="m283,63l142,0l0,63l142,111l283,63e" stroked="t" o:allowincell="f" style="position:absolute;left:3743;top:4160;width:282;height:110;mso-wrap-style:none;v-text-anchor:middle">
                      <v:fill o:detectmouseclick="t" on="false"/>
                      <v:stroke color="black" weight="10080" joinstyle="round" endcap="flat"/>
                      <w10:wrap type="none"/>
                    </v:shape>
                    <v:rect id="shape_0" fillcolor="black" stroked="f" o:allowincell="f" style="position:absolute;left:3885;top:3437;width:15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838;top:3421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8;top:3421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869;top:3405;width:15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838;top:3390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32;top:3390;width:30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8;top:3374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885;top:3248;width:15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885;top:3232;width:15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885;top:3122;width:15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885;top:3075;width:15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806;top:3075;width:15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822;top:2997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885;top:2871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885;top:2824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885;top:2745;width:15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885;top:2666;width:15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869;top:2116;width:31;height:3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line id="shape_0" from="3523,1896" to="4246,1896" stroked="t" o:allowincell="f" style="position:absolute">
                      <v:stroke color="black" weight="10080" joinstyle="miter" endcap="flat"/>
                      <v:fill o:detectmouseclick="t" on="false"/>
                      <w10:wrap type="none"/>
                    </v:line>
                    <v:shape id="shape_0" coordsize="724,3271" path="m724,0l724,3271l0,3271e" stroked="t" o:allowincell="f" style="position:absolute;left:3523;top:1896;width:723;height:3270;mso-wrap-style:none;v-text-anchor:middle">
                      <v:fill o:detectmouseclick="t" on="false"/>
                      <v:stroke color="black" weight="10080" joinstyle="round" endcap="flat"/>
                      <w10:wrap type="none"/>
                    </v:shape>
                    <v:line id="shape_0" from="3523,1895" to="3523,5165" stroked="t" o:allowincell="f" style="position:absolute;flip:y">
                      <v:stroke color="black" weight="10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589;top:1814;width:1797;height:3430">
                    <v:line id="shape_0" from="2590,1815" to="4386,1815" stroked="t" o:allowincell="f" style="position:absolute">
                      <v:stroke color="#02aaea" weight="10080" joinstyle="miter" endcap="flat"/>
                      <v:fill o:detectmouseclick="t" on="false"/>
                      <w10:wrap type="none"/>
                    </v:line>
                    <v:line id="shape_0" from="4387,1815" to="4387,5243" stroked="t" o:allowincell="f" style="position:absolute">
                      <v:stroke color="#02aaea" weight="10080" joinstyle="miter" endcap="flat"/>
                      <v:fill o:detectmouseclick="t" on="false"/>
                      <w10:wrap type="none"/>
                    </v:line>
                    <v:line id="shape_0" from="2589,5244" to="4385,5244" stroked="t" o:allowincell="f" style="position:absolute;flip:x">
                      <v:stroke color="#02aaea" weight="10080" joinstyle="miter" endcap="flat"/>
                      <v:fill o:detectmouseclick="t" on="false"/>
                      <w10:wrap type="none"/>
                    </v:line>
                    <v:line id="shape_0" from="2590,1814" to="2590,5242" stroked="t" o:allowincell="f" style="position:absolute;flip:y">
                      <v:stroke color="#02aaea" weight="1008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f" o:allowincell="f" style="position:absolute;left:5681;top:1988;width:1384;height:308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4689;top:1469;width:1836;height:3775">
                  <v:group id="shape_0" style="position:absolute;left:4689;top:1469;width:960;height:267">
                    <v:shape id="shape_0" stroked="f" o:allowincell="f" style="position:absolute;left:4735;top:1532;width:802;height:20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3. prodejn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oundrect id="shape_0" stroked="t" o:allowincell="f" style="position:absolute;left:4689;top:1469;width:959;height:266;mso-wrap-style:none;v-text-anchor:middle">
                      <v:fill o:detectmouseclick="t" on="false"/>
                      <v:stroke color="black" joinstyle="miter" endcap="flat"/>
                      <w10:wrap type="none"/>
                    </v:roundrect>
                  </v:group>
                  <v:group id="shape_0" style="position:absolute;left:4971;top:1893;width:1419;height:3274">
                    <v:line id="shape_0" from="5617,3938" to="5663,3938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5617,4096" to="5663,4096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5617,4269" to="5663,4269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5617,4426" to="5663,4426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5617,4599" to="5663,4599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5617,4756" to="5663,4756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5617,4929" to="5663,4929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5617,5086" to="5663,5086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5569,3781" to="5663,3781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971;top:3718;width:582;height:20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100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617,3608" to="5663,3608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5617,3451" to="5663,3451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5617,3278" to="5663,3278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5617,3120" to="5663,3120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5617,2963" to="5663,2963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5617,2790" to="5663,2790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5617,2633" to="5663,2633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5617,2460" to="5663,2460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5617,2303" to="5663,2303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5569,2129" to="5663,2129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971;top:2067;width:582;height:20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200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617,1972" to="5663,1972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5665,1893" to="5665,5163" stroked="t" o:allowincell="f" style="position:absolute;flip:y">
                      <v:stroke color="black" weight="10080" joinstyle="miter" endcap="flat"/>
                      <v:fill o:detectmouseclick="t" on="false"/>
                      <w10:wrap type="none"/>
                    </v:line>
                    <v:group id="shape_0" style="position:absolute;left:5666;top:1895;width:724;height:3272">
                      <v:rect id="shape_0" fillcolor="white" stroked="f" o:allowincell="f" style="position:absolute;left:5666;top:1896;width:707;height:32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5760;top:1990;width:534;height:308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5886,3657" to="6168,3657" stroked="t" o:allowincell="f" style="position:absolute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5886,4160" to="6168,4160" stroked="t" o:allowincell="f" style="position:absolute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5886,4585" to="6168,4585" stroked="t" o:allowincell="f" style="position:absolute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5886,3657" to="5886,4584" stroked="t" o:allowincell="f" style="position:absolute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6169,3657" to="6169,4584" stroked="t" o:allowincell="f" style="position:absolute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6028,2305" to="6028,3656" stroked="t" o:allowincell="f" style="position:absolute;flip:y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6028,4585" to="6028,4962" stroked="t" o:allowincell="f" style="position:absolute">
                        <v:stroke color="black" weight="1008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5744;top:4145;width:47;height:738;mso-wrap-style:none;v-text-anchor:middle">
                        <v:fill o:detectmouseclick="t" on="false"/>
                        <v:stroke color="red" weight="10080" joinstyle="miter" endcap="flat"/>
                        <w10:wrap type="none"/>
                      </v:rect>
                      <v:shape id="shape_0" coordsize="283,141" path="m283,63l142,0l0,63l142,141l283,63e" stroked="t" o:allowincell="f" style="position:absolute;left:5886;top:4035;width:282;height:140;mso-wrap-style:none;v-text-anchor:middle">
                        <v:fill o:detectmouseclick="t" on="false"/>
                        <v:stroke color="black" weight="10080" joinstyle="round" endcap="flat"/>
                        <w10:wrap type="none"/>
                      </v:shape>
                      <v:rect id="shape_0" fillcolor="black" stroked="f" o:allowincell="f" style="position:absolute;left:6028;top:2084;width:15;height:1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line id="shape_0" from="5666,1896" to="6389,1896" stroked="t" o:allowincell="f" style="position:absolute">
                        <v:stroke color="black" weight="10080" joinstyle="miter" endcap="flat"/>
                        <v:fill o:detectmouseclick="t" on="false"/>
                        <w10:wrap type="none"/>
                      </v:line>
                      <v:shape id="shape_0" coordsize="724,3271" path="m724,0l724,3271l0,3271e" stroked="t" o:allowincell="f" style="position:absolute;left:5666;top:1896;width:723;height:3270;mso-wrap-style:none;v-text-anchor:middle">
                        <v:fill o:detectmouseclick="t" on="false"/>
                        <v:stroke color="black" weight="10080" joinstyle="round" endcap="flat"/>
                        <w10:wrap type="none"/>
                      </v:shape>
                      <v:line id="shape_0" from="5666,1895" to="5666,5165" stroked="t" o:allowincell="f" style="position:absolute;flip:y">
                        <v:stroke color="black" weight="10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719;top:1814;width:1806;height:3430">
                    <v:line id="shape_0" from="4720,1815" to="6524,1815" stroked="t" o:allowincell="f" style="position:absolute">
                      <v:stroke color="#02aaea" weight="10080" joinstyle="miter" endcap="flat"/>
                      <v:fill o:detectmouseclick="t" on="false"/>
                      <w10:wrap type="none"/>
                    </v:line>
                    <v:line id="shape_0" from="6525,1815" to="6525,5243" stroked="t" o:allowincell="f" style="position:absolute">
                      <v:stroke color="#02aaea" weight="10080" joinstyle="miter" endcap="flat"/>
                      <v:fill o:detectmouseclick="t" on="false"/>
                      <w10:wrap type="none"/>
                    </v:line>
                    <v:line id="shape_0" from="4719,5244" to="6523,5244" stroked="t" o:allowincell="f" style="position:absolute;flip:x">
                      <v:stroke color="#02aaea" weight="10080" joinstyle="miter" endcap="flat"/>
                      <v:fill o:detectmouseclick="t" on="false"/>
                      <w10:wrap type="none"/>
                    </v:line>
                    <v:line id="shape_0" from="4720,1814" to="4720,5242" stroked="t" o:allowincell="f" style="position:absolute;flip:y">
                      <v:stroke color="#02aaea" weight="10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819;top:1469;width:1823;height:3775">
                  <v:group id="shape_0" style="position:absolute;left:6819;top:1469;width:1007;height:267">
                    <v:shape id="shape_0" stroked="f" o:allowincell="f" style="position:absolute;left:6866;top:1532;width:849;height:20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4. prodejn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oundrect id="shape_0" stroked="t" o:allowincell="f" style="position:absolute;left:6819;top:1469;width:1006;height:266;mso-wrap-style:none;v-text-anchor:middle">
                      <v:fill o:detectmouseclick="t" on="false"/>
                      <v:stroke color="black" joinstyle="miter" endcap="flat"/>
                      <w10:wrap type="none"/>
                    </v:roundrect>
                  </v:group>
                  <v:line id="shape_0" from="7747,4158" to="7793,4158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7747,4457" to="7793,4457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7747,4772" to="7793,4772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7747,5086" to="7793,5086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7699,3844" to="7793,3844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7101;top:3781;width:582;height:20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10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47,3529" to="7793,3529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7747,3215" to="7793,3215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7747,2900" to="7793,2900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7747,2601" to="7793,2601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7699,2287" to="7793,2287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7101;top:2224;width:582;height:20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20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47,1972" to="7793,1972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7795,1893" to="7795,5163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group id="shape_0" style="position:absolute;left:7792;top:1894;width:724;height:3271">
                    <v:rect id="shape_0" fillcolor="white" stroked="f" o:allowincell="f" style="position:absolute;left:7792;top:1895;width:707;height:325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7886;top:1989;width:534;height:308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8012,3908" to="8294,3908" stroked="t" o:allowincell="f" style="position:absolute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8012,4317" to="8294,4317" stroked="t" o:allowincell="f" style="position:absolute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8012,4568" to="8294,4568" stroked="t" o:allowincell="f" style="position:absolute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8012,3908" to="8012,4567" stroked="t" o:allowincell="f" style="position:absolute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8295,3908" to="8295,4567" stroked="t" o:allowincell="f" style="position:absolute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8154,2932" to="8154,3906" stroked="t" o:allowincell="f" style="position:absolute;flip:y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8154,4568" to="8158,5128" stroked="t" o:allowincell="f" style="position:absolute">
                      <v:stroke color="black" weight="1008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7870;top:4049;width:47;height:660;mso-wrap-style:none;v-text-anchor:middle">
                      <v:fill o:detectmouseclick="t" on="false"/>
                      <v:stroke color="red" weight="10080" joinstyle="miter" endcap="flat"/>
                      <w10:wrap type="none"/>
                    </v:rect>
                    <v:shape id="shape_0" coordsize="283,110" path="m283,63l142,0l0,63l142,110l283,63e" stroked="t" o:allowincell="f" style="position:absolute;left:8012;top:4175;width:282;height:109;mso-wrap-style:none;v-text-anchor:middle">
                      <v:fill o:detectmouseclick="t" on="false"/>
                      <v:stroke color="black" weight="10080" joinstyle="round" endcap="flat"/>
                      <w10:wrap type="none"/>
                    </v:shape>
                    <v:rect id="shape_0" fillcolor="black" stroked="f" o:allowincell="f" style="position:absolute;left:8154;top:2807;width:15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154;top:2366;width:15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154;top:2288;width:15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line id="shape_0" from="7792,1895" to="8515,1895" stroked="t" o:allowincell="f" style="position:absolute">
                      <v:stroke color="black" weight="10080" joinstyle="miter" endcap="flat"/>
                      <v:fill o:detectmouseclick="t" on="false"/>
                      <w10:wrap type="none"/>
                    </v:line>
                    <v:shape id="shape_0" coordsize="724,3271" path="m724,0l724,3271l0,3271e" stroked="t" o:allowincell="f" style="position:absolute;left:7792;top:1895;width:723;height:3270;mso-wrap-style:none;v-text-anchor:middle">
                      <v:fill o:detectmouseclick="t" on="false"/>
                      <v:stroke color="black" weight="10080" joinstyle="round" endcap="flat"/>
                      <w10:wrap type="none"/>
                    </v:shape>
                    <v:line id="shape_0" from="7792,1894" to="7792,5164" stroked="t" o:allowincell="f" style="position:absolute;flip:y">
                      <v:stroke color="black" weight="10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849;top:1814;width:1793;height:3430">
                    <v:line id="shape_0" from="6850,1815" to="8642,1815" stroked="t" o:allowincell="f" style="position:absolute">
                      <v:stroke color="#02aaea" weight="10080" joinstyle="miter" endcap="flat"/>
                      <v:fill o:detectmouseclick="t" on="false"/>
                      <w10:wrap type="none"/>
                    </v:line>
                    <v:line id="shape_0" from="8643,1815" to="8643,5243" stroked="t" o:allowincell="f" style="position:absolute">
                      <v:stroke color="#02aaea" weight="10080" joinstyle="miter" endcap="flat"/>
                      <v:fill o:detectmouseclick="t" on="false"/>
                      <w10:wrap type="none"/>
                    </v:line>
                    <v:line id="shape_0" from="6849,5244" to="8641,5244" stroked="t" o:allowincell="f" style="position:absolute;flip:x">
                      <v:stroke color="#02aaea" weight="10080" joinstyle="miter" endcap="flat"/>
                      <v:fill o:detectmouseclick="t" on="false"/>
                      <w10:wrap type="none"/>
                    </v:line>
                    <v:line id="shape_0" from="6850,1814" to="6850,5242" stroked="t" o:allowincell="f" style="position:absolute;flip:y">
                      <v:stroke color="#02aaea" weight="10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w:t xml:space="preserve"> </w:t>
      </w:r>
      <w:r>
        <w:rPr>
          <w:i/>
          <w:sz w:val="18"/>
        </w:rPr>
        <w:t xml:space="preserve">Nulové hodnoty vybereme pomocí funkce Select z menu Rows a vybrané řádky odstraníme 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3747770</wp:posOffset>
                </wp:positionH>
                <wp:positionV relativeFrom="paragraph">
                  <wp:posOffset>3002280</wp:posOffset>
                </wp:positionV>
                <wp:extent cx="635" cy="14986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97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5.1pt;margin-top:236.4pt;width:0pt;height:11.7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3747770</wp:posOffset>
                </wp:positionH>
                <wp:positionV relativeFrom="paragraph">
                  <wp:posOffset>1684020</wp:posOffset>
                </wp:positionV>
                <wp:extent cx="635" cy="14986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97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5.1pt;margin-top:132.6pt;width:0pt;height:11.7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sz w:val="18"/>
        </w:rPr>
        <w:t>funkcí Exclude/Include z menu Rows. Potom provedeme zobrazení (v menu Analyze zvolíme Distribution of Y a pomocí add vybereme prodejnu). Postup opakujeme pro všechny prodejny</w:t>
      </w:r>
      <w:r>
        <w:rPr>
          <w:i/>
          <w:sz w:val="16"/>
        </w:rPr>
        <w:t xml:space="preserve">.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Na grafech vidíme hodnoty, které jsou značně odlišné od průměrů (tzv. odlehlá pozorování). Tyto výjimečné hodnoty byly způsobeny zvýšeným zájmem o potraviny před velikonočními svátky (v pátek 10. 4. 1998). Z dalších testů je vyřadíme, protože vzhledem k 11 měsícům o ziscích nic nevypovídají. Poté znovu provedeme zobrazení krabicovými grafy. V textové části zobrazení vidíme hodnoty význačných kvantilů a momentů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u w:val="single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922020</wp:posOffset>
                </wp:positionH>
                <wp:positionV relativeFrom="paragraph">
                  <wp:posOffset>1471930</wp:posOffset>
                </wp:positionV>
                <wp:extent cx="635" cy="12001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98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2.6pt;margin-top:115.9pt;width:0pt;height:9.4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3998595</wp:posOffset>
                </wp:positionH>
                <wp:positionV relativeFrom="paragraph">
                  <wp:posOffset>2876550</wp:posOffset>
                </wp:positionV>
                <wp:extent cx="635" cy="17970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4.85pt;margin-top:226.5pt;width:0pt;height:14.1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3998595</wp:posOffset>
                </wp:positionH>
                <wp:positionV relativeFrom="paragraph">
                  <wp:posOffset>1297940</wp:posOffset>
                </wp:positionV>
                <wp:extent cx="635" cy="17970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4.85pt;margin-top:102.2pt;width:0pt;height:14.1pt;mso-wrap-style:none;v-text-anchor:middl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sz w:val="18"/>
          <w:u w:val="single"/>
        </w:rPr>
        <w:t>Pracovní postup: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185</wp:posOffset>
                </wp:positionH>
                <wp:positionV relativeFrom="paragraph">
                  <wp:posOffset>1195705</wp:posOffset>
                </wp:positionV>
                <wp:extent cx="4833620" cy="5674360"/>
                <wp:effectExtent l="1270" t="635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3720" cy="5674320"/>
                          <a:chOff x="0" y="0"/>
                          <a:chExt cx="4833720" cy="5674320"/>
                        </a:xfrm>
                      </wpg:grpSpPr>
                      <wps:wsp>
                        <wps:cNvSpPr txBox="1"/>
                        <wps:spPr>
                          <a:xfrm>
                            <a:off x="60480" y="69120"/>
                            <a:ext cx="5500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1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0" y="29880"/>
                            <a:ext cx="639360" cy="169560"/>
                          </a:xfrm>
                          <a:prstGeom prst="roundRect">
                            <a:avLst>
                              <a:gd name="adj" fmla="val 29412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299880"/>
                            <a:ext cx="929520" cy="20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359280"/>
                            <a:ext cx="879480" cy="195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0240" y="299880"/>
                            <a:ext cx="897120" cy="2117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79080" y="202788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120" y="1987560"/>
                              <a:ext cx="3301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1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79080" y="188784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080" y="174816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120" y="1707480"/>
                              <a:ext cx="3301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3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79080" y="160812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080" y="145836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120" y="1417680"/>
                              <a:ext cx="3301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5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79080" y="131796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080" y="117828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120" y="1137600"/>
                              <a:ext cx="3301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7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79080" y="103860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080" y="89892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120" y="858240"/>
                              <a:ext cx="3301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9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79080" y="75852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080" y="61884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8160"/>
                              <a:ext cx="379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11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79080" y="46908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8400"/>
                              <a:ext cx="379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12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79080" y="32940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080" y="18972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9040"/>
                              <a:ext cx="379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14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79080" y="4932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920" y="0"/>
                              <a:ext cx="720" cy="207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7400" y="2880"/>
                              <a:ext cx="459720" cy="207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9640" cy="20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59760"/>
                                <a:ext cx="339840" cy="195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909000"/>
                                <a:ext cx="17964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1229040"/>
                                <a:ext cx="17964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1458720"/>
                                <a:ext cx="17964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909000"/>
                                <a:ext cx="720" cy="55008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320" y="909000"/>
                                <a:ext cx="720" cy="55008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040" y="159480"/>
                                <a:ext cx="720" cy="7491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3560" y="1458720"/>
                                <a:ext cx="5760" cy="5529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089000"/>
                                <a:ext cx="30600" cy="479520"/>
                              </a:xfrm>
                              <a:prstGeom prst="rect">
                                <a:avLst/>
                              </a:pr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1138680"/>
                                <a:ext cx="17964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142">
                                    <a:moveTo>
                                      <a:pt x="283" y="63"/>
                                    </a:moveTo>
                                    <a:lnTo>
                                      <a:pt x="142" y="0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142" y="142"/>
                                    </a:lnTo>
                                    <a:lnTo>
                                      <a:pt x="283" y="63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202824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9720" cy="207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4" h="3272">
                                    <a:moveTo>
                                      <a:pt x="724" y="0"/>
                                    </a:moveTo>
                                    <a:lnTo>
                                      <a:pt x="724" y="3272"/>
                                    </a:lnTo>
                                    <a:lnTo>
                                      <a:pt x="0" y="3272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720" cy="20775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040" y="249480"/>
                            <a:ext cx="1671480" cy="217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1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2a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480" y="0"/>
                              <a:ext cx="0" cy="21780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2a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78000"/>
                              <a:ext cx="1671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2a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1780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2a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480" y="2467440"/>
                            <a:ext cx="163944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9400" y="69480"/>
                              <a:ext cx="469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Quant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20" y="29880"/>
                              <a:ext cx="550080" cy="169560"/>
                            </a:xfrm>
                            <a:prstGeom prst="roundRect">
                              <a:avLst>
                                <a:gd name="adj" fmla="val 29412"/>
                              </a:avLst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720" y="259200"/>
                              <a:ext cx="48024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maximu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720" y="398880"/>
                              <a:ext cx="799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720" y="538560"/>
                              <a:ext cx="799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720" y="678960"/>
                              <a:ext cx="799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720" y="818640"/>
                              <a:ext cx="379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quarti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720" y="958320"/>
                              <a:ext cx="379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medi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720" y="1098000"/>
                              <a:ext cx="379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quarti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720" y="1238400"/>
                              <a:ext cx="799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720" y="1378080"/>
                              <a:ext cx="799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720" y="1517760"/>
                              <a:ext cx="799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720" y="1657440"/>
                              <a:ext cx="4597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minimu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9520" y="259200"/>
                              <a:ext cx="38988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100.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9280" y="398880"/>
                              <a:ext cx="3301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99.5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9280" y="538560"/>
                              <a:ext cx="3301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97.5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9280" y="678960"/>
                              <a:ext cx="3301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90.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9280" y="818640"/>
                              <a:ext cx="3301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75.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9280" y="958320"/>
                              <a:ext cx="3301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50.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9280" y="1098000"/>
                              <a:ext cx="3301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25.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9280" y="1238400"/>
                              <a:ext cx="3301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10.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9040" y="1378080"/>
                              <a:ext cx="28008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2.5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9040" y="1517760"/>
                              <a:ext cx="28008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0.5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9040" y="1657440"/>
                              <a:ext cx="28008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0.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9040" y="259200"/>
                              <a:ext cx="40968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1428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9040" y="398880"/>
                              <a:ext cx="40968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1428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9040" y="538560"/>
                              <a:ext cx="40968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1296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9040" y="678960"/>
                              <a:ext cx="40968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10476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9640" y="818640"/>
                              <a:ext cx="379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 895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9640" y="958320"/>
                              <a:ext cx="379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 6666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9640" y="1098000"/>
                              <a:ext cx="379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 5047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9640" y="1238400"/>
                              <a:ext cx="379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 3809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9640" y="1378080"/>
                              <a:ext cx="379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 2947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9640" y="1517760"/>
                              <a:ext cx="379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 196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9640" y="1657440"/>
                              <a:ext cx="379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 1809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39440" cy="1828080"/>
                            </a:xfrm>
                            <a:custGeom>
                              <a:avLst/>
                              <a:gdLst>
                                <a:gd name="textAreaLeft" fmla="*/ 8280 w 929520"/>
                                <a:gd name="textAreaRight" fmla="*/ 921240 w 929520"/>
                                <a:gd name="textAreaTop" fmla="*/ 8280 h 1036440"/>
                                <a:gd name="textAreaBottom" fmla="*/ 1028160 h 1036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4084">
                                  <a:moveTo>
                                    <a:pt x="659" y="0"/>
                                  </a:moveTo>
                                  <a:arcTo wR="659" hR="659" stAng="16200000" swAng="-5400000"/>
                                  <a:lnTo>
                                    <a:pt x="0" y="23425"/>
                                  </a:lnTo>
                                  <a:arcTo wR="659" hR="659" stAng="10800000" swAng="-5400000"/>
                                  <a:lnTo>
                                    <a:pt x="20941" y="24084"/>
                                  </a:lnTo>
                                  <a:arcTo wR="659" hR="659" stAng="5400000" swAng="-5400000"/>
                                  <a:lnTo>
                                    <a:pt x="21600" y="659"/>
                                  </a:lnTo>
                                  <a:arcTo wR="659" hR="659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480" y="4325760"/>
                            <a:ext cx="1669320" cy="126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9400" y="69120"/>
                              <a:ext cx="4597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Momen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20" y="29880"/>
                              <a:ext cx="530280" cy="170280"/>
                            </a:xfrm>
                            <a:prstGeom prst="roundRect">
                              <a:avLst>
                                <a:gd name="adj" fmla="val 29412"/>
                              </a:avLst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840" y="258840"/>
                              <a:ext cx="29988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Me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120" y="398520"/>
                              <a:ext cx="40968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Std De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120" y="538920"/>
                              <a:ext cx="7297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Std Error Me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120" y="678600"/>
                              <a:ext cx="829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Upper 95% Me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120" y="818280"/>
                              <a:ext cx="829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Lower 95% Me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120" y="957960"/>
                              <a:ext cx="11988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120" y="1098360"/>
                              <a:ext cx="64944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Sum Weigh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8440" y="258840"/>
                              <a:ext cx="4896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70299,9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8440" y="398520"/>
                              <a:ext cx="4896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26044,5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9760" y="538920"/>
                              <a:ext cx="469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 1562,0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8440" y="678600"/>
                              <a:ext cx="4896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73375,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8440" y="818280"/>
                              <a:ext cx="4896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67224,9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8920" y="957960"/>
                              <a:ext cx="4399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  278,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8920" y="1098360"/>
                              <a:ext cx="4399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  278,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69320" cy="1268640"/>
                            </a:xfrm>
                            <a:prstGeom prst="roundRect">
                              <a:avLst>
                                <a:gd name="adj" fmla="val 3935"/>
                              </a:avLst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772280" cy="5674320"/>
                          </a:xfrm>
                          <a:custGeom>
                            <a:avLst/>
                            <a:gdLst>
                              <a:gd name="textAreaLeft" fmla="*/ 6480 w 1004760"/>
                              <a:gd name="textAreaRight" fmla="*/ 998280 w 1004760"/>
                              <a:gd name="textAreaTop" fmla="*/ 6480 h 3216960"/>
                              <a:gd name="textAreaBottom" fmla="*/ 3210480 h 3216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9140">
                                <a:moveTo>
                                  <a:pt x="500" y="0"/>
                                </a:moveTo>
                                <a:arcTo wR="500" hR="500" stAng="16200000" swAng="-5400000"/>
                                <a:lnTo>
                                  <a:pt x="0" y="68640"/>
                                </a:lnTo>
                                <a:arcTo wR="500" hR="500" stAng="10800000" swAng="-5400000"/>
                                <a:lnTo>
                                  <a:pt x="21100" y="69140"/>
                                </a:lnTo>
                                <a:arcTo wR="500" hR="500" stAng="5400000" swAng="-5400000"/>
                                <a:lnTo>
                                  <a:pt x="21600" y="500"/>
                                </a:lnTo>
                                <a:arcTo wR="500" hR="5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6240" y="69120"/>
                            <a:ext cx="5500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cs-CZ"/>
                                </w:rPr>
                                <w:t>2. prodej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6360" y="29880"/>
                            <a:ext cx="639360" cy="169560"/>
                          </a:xfrm>
                          <a:prstGeom prst="roundRect">
                            <a:avLst>
                              <a:gd name="adj" fmla="val 29412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920" y="299880"/>
                            <a:ext cx="929520" cy="20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359280"/>
                            <a:ext cx="879480" cy="195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76000" y="299880"/>
                            <a:ext cx="894240" cy="2117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79080" y="202788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9160" y="1987560"/>
                              <a:ext cx="109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79080" y="182808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120" y="1787400"/>
                              <a:ext cx="3301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1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79080" y="162792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120" y="1587240"/>
                              <a:ext cx="3301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2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79080" y="143820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120" y="1397520"/>
                              <a:ext cx="3301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3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79080" y="123876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120" y="1198080"/>
                              <a:ext cx="3301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4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79080" y="103860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120" y="997920"/>
                              <a:ext cx="3301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5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79080" y="83880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120" y="798120"/>
                              <a:ext cx="3301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6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79080" y="63936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120" y="598680"/>
                              <a:ext cx="3301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7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79080" y="44928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120" y="408960"/>
                              <a:ext cx="3301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8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79080" y="24948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120" y="208800"/>
                              <a:ext cx="3301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9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79080" y="49320"/>
                              <a:ext cx="60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640"/>
                              <a:ext cx="379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10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39920" y="0"/>
                              <a:ext cx="720" cy="207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4160" y="1800"/>
                              <a:ext cx="459720" cy="207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9640" cy="20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59760"/>
                                <a:ext cx="339840" cy="195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1248480"/>
                                <a:ext cx="17964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1448280"/>
                                <a:ext cx="17964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1568520"/>
                                <a:ext cx="17964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1248480"/>
                                <a:ext cx="720" cy="32004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680" y="1248480"/>
                                <a:ext cx="720" cy="32004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040" y="778320"/>
                                <a:ext cx="720" cy="46944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1568520"/>
                                <a:ext cx="720" cy="459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318320"/>
                                <a:ext cx="3060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1328400"/>
                                <a:ext cx="17964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126">
                                    <a:moveTo>
                                      <a:pt x="283" y="63"/>
                                    </a:moveTo>
                                    <a:lnTo>
                                      <a:pt x="142" y="0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142" y="126"/>
                                    </a:lnTo>
                                    <a:lnTo>
                                      <a:pt x="283" y="63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768960"/>
                                <a:ext cx="1008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840" y="74916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74916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920" y="739080"/>
                                <a:ext cx="1980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080" y="729000"/>
                                <a:ext cx="1008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0" y="72900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718920"/>
                                <a:ext cx="1008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629280"/>
                                <a:ext cx="10080" cy="1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160" y="61920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120" y="60876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52956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48960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0" y="4896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44964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160" y="42912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33984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29952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239400"/>
                                <a:ext cx="1008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179640"/>
                                <a:ext cx="1008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202824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9720" cy="207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4" h="3272">
                                    <a:moveTo>
                                      <a:pt x="724" y="0"/>
                                    </a:moveTo>
                                    <a:lnTo>
                                      <a:pt x="724" y="3272"/>
                                    </a:lnTo>
                                    <a:lnTo>
                                      <a:pt x="0" y="3272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720" cy="20775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115800" y="249480"/>
                            <a:ext cx="1662480" cy="217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62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2a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2480" y="0"/>
                              <a:ext cx="0" cy="21780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2a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78000"/>
                              <a:ext cx="1662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2a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1780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2a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6240" y="2467440"/>
                            <a:ext cx="163944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9400" y="69480"/>
                              <a:ext cx="469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Quant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880" y="29880"/>
                              <a:ext cx="550080" cy="169560"/>
                            </a:xfrm>
                            <a:prstGeom prst="roundRect">
                              <a:avLst>
                                <a:gd name="adj" fmla="val 29412"/>
                              </a:avLst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720" y="259200"/>
                              <a:ext cx="48024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maximu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720" y="398880"/>
                              <a:ext cx="799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720" y="538560"/>
                              <a:ext cx="799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720" y="678960"/>
                              <a:ext cx="799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720" y="818640"/>
                              <a:ext cx="379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quarti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720" y="958320"/>
                              <a:ext cx="379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medi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720" y="1098000"/>
                              <a:ext cx="379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quarti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720" y="1238400"/>
                              <a:ext cx="799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720" y="1378080"/>
                              <a:ext cx="799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720" y="1517760"/>
                              <a:ext cx="799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720" y="1657440"/>
                              <a:ext cx="4597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minimu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9520" y="259200"/>
                              <a:ext cx="38988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100.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9280" y="398880"/>
                              <a:ext cx="3301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99.5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9280" y="538560"/>
                              <a:ext cx="3301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97.5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9280" y="678960"/>
                              <a:ext cx="3301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90.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9280" y="818640"/>
                              <a:ext cx="3301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75.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9280" y="958320"/>
                              <a:ext cx="3301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50.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9280" y="1098000"/>
                              <a:ext cx="3301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25.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9280" y="1238400"/>
                              <a:ext cx="3301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10.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9040" y="1378080"/>
                              <a:ext cx="28008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2.5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9040" y="1517760"/>
                              <a:ext cx="28008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0.5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9040" y="1657440"/>
                              <a:ext cx="28008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0.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9640" y="259200"/>
                              <a:ext cx="379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 938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9640" y="398880"/>
                              <a:ext cx="379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 925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9640" y="538560"/>
                              <a:ext cx="379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 782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9640" y="678960"/>
                              <a:ext cx="379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 601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9640" y="818640"/>
                              <a:ext cx="379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 3939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9640" y="958320"/>
                              <a:ext cx="379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 295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9640" y="1098000"/>
                              <a:ext cx="379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 233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9640" y="1238400"/>
                              <a:ext cx="379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 133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9640" y="1378080"/>
                              <a:ext cx="379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 1044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8800" y="1517760"/>
                              <a:ext cx="3600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  454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8800" y="1657440"/>
                              <a:ext cx="3600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  38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39440" cy="1828080"/>
                            </a:xfrm>
                            <a:custGeom>
                              <a:avLst/>
                              <a:gdLst>
                                <a:gd name="textAreaLeft" fmla="*/ 8280 w 929520"/>
                                <a:gd name="textAreaRight" fmla="*/ 921240 w 929520"/>
                                <a:gd name="textAreaTop" fmla="*/ 8280 h 1036440"/>
                                <a:gd name="textAreaBottom" fmla="*/ 1028160 h 1036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4084">
                                  <a:moveTo>
                                    <a:pt x="659" y="0"/>
                                  </a:moveTo>
                                  <a:arcTo wR="659" hR="659" stAng="16200000" swAng="-5400000"/>
                                  <a:lnTo>
                                    <a:pt x="0" y="23425"/>
                                  </a:lnTo>
                                  <a:arcTo wR="659" hR="659" stAng="10800000" swAng="-5400000"/>
                                  <a:lnTo>
                                    <a:pt x="20941" y="24084"/>
                                  </a:lnTo>
                                  <a:arcTo wR="659" hR="659" stAng="5400000" swAng="-5400000"/>
                                  <a:lnTo>
                                    <a:pt x="21600" y="659"/>
                                  </a:lnTo>
                                  <a:arcTo wR="659" hR="659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6240" y="4325760"/>
                            <a:ext cx="1669320" cy="126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9400" y="69120"/>
                              <a:ext cx="4597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Momen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880" y="29880"/>
                              <a:ext cx="530280" cy="170280"/>
                            </a:xfrm>
                            <a:prstGeom prst="roundRect">
                              <a:avLst>
                                <a:gd name="adj" fmla="val 29412"/>
                              </a:avLst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840" y="258840"/>
                              <a:ext cx="29988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Me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120" y="398520"/>
                              <a:ext cx="40968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Std De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120" y="538920"/>
                              <a:ext cx="7297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Std Error Me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120" y="678600"/>
                              <a:ext cx="829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Upper 95% Me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120" y="818280"/>
                              <a:ext cx="829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Lower 95% Me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120" y="957960"/>
                              <a:ext cx="11988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120" y="1098360"/>
                              <a:ext cx="64944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Sum Weigh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8440" y="258840"/>
                              <a:ext cx="4896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33393,4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8440" y="398520"/>
                              <a:ext cx="4896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17061,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9760" y="538920"/>
                              <a:ext cx="4698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 1026,9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8440" y="678600"/>
                              <a:ext cx="4896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35415,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8440" y="818280"/>
                              <a:ext cx="4896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31371,6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8920" y="957960"/>
                              <a:ext cx="4399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  276,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8920" y="1098360"/>
                              <a:ext cx="43992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 xml:space="preserve">   276,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69320" cy="1268640"/>
                            </a:xfrm>
                            <a:prstGeom prst="roundRect">
                              <a:avLst>
                                <a:gd name="adj" fmla="val 3935"/>
                              </a:avLst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65760" y="0"/>
                            <a:ext cx="1767960" cy="5674320"/>
                          </a:xfrm>
                          <a:custGeom>
                            <a:avLst/>
                            <a:gdLst>
                              <a:gd name="textAreaLeft" fmla="*/ 6480 w 1002240"/>
                              <a:gd name="textAreaRight" fmla="*/ 995760 w 1002240"/>
                              <a:gd name="textAreaTop" fmla="*/ 6480 h 3216960"/>
                              <a:gd name="textAreaBottom" fmla="*/ 3210480 h 3216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9314">
                                <a:moveTo>
                                  <a:pt x="500" y="0"/>
                                </a:moveTo>
                                <a:arcTo wR="500" hR="500" stAng="16200000" swAng="-5400000"/>
                                <a:lnTo>
                                  <a:pt x="0" y="68814"/>
                                </a:lnTo>
                                <a:arcTo wR="500" hR="500" stAng="10800000" swAng="-5400000"/>
                                <a:lnTo>
                                  <a:pt x="21100" y="69314"/>
                                </a:lnTo>
                                <a:arcTo wR="500" hR="500" stAng="5400000" swAng="-5400000"/>
                                <a:lnTo>
                                  <a:pt x="21600" y="500"/>
                                </a:lnTo>
                                <a:arcTo wR="500" hR="5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55pt;margin-top:94.15pt;width:380.6pt;height:446.8pt" coordorigin="731,1883" coordsize="7612,8936">
                <v:shape id="shape_0" stroked="f" o:allowincell="f" style="position:absolute;left:826;top:1992;width:865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1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79;top:1930;width:1006;height:266;mso-wrap-style:none;v-text-anchor:middle">
                  <v:fill o:detectmouseclick="t" on="false"/>
                  <v:stroke color="black" joinstyle="miter" endcap="flat"/>
                  <w10:wrap type="none"/>
                </v:roundrect>
                <v:rect id="shape_0" fillcolor="white" stroked="f" o:allowincell="f" style="position:absolute;left:1755;top:2355;width:1463;height:32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71;top:2449;width:1384;height:308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1062;top:2355;width:1412;height:3335">
                  <v:line id="shape_0" from="1659,5549" to="1753,5549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1157;top:5485;width:519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1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59,5328" to="1753,5328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659,5108" to="1753,5108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1157;top:5044;width:519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3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59,4887" to="1753,4887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659,4652" to="1753,4652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1157;top:4588;width:519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5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59,4431" to="1753,4431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659,4211" to="1753,4211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1157;top:4147;width:519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7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59,3991" to="1753,3991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659,3771" to="1753,3771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1157;top:3707;width:519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9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59,3550" to="1753,3550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659,3330" to="1753,3330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1062;top:3266;width:597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11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59,3094" to="1753,3094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1062;top:3030;width:597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12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59,2874" to="1753,2874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659,2654" to="1753,2654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1062;top:2590;width:597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14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59,2433" to="1753,2433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755,2355" to="1755,5626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group id="shape_0" style="position:absolute;left:1751;top:2360;width:724;height:3272">
                    <v:rect id="shape_0" fillcolor="white" stroked="f" o:allowincell="f" style="position:absolute;left:1751;top:2360;width:707;height:325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1845;top:2454;width:534;height:308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1971,3791" to="2253,3791" stroked="t" o:allowincell="f" style="position:absolute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1971,4295" to="2253,4295" stroked="t" o:allowincell="f" style="position:absolute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1971,4657" to="2253,4657" stroked="t" o:allowincell="f" style="position:absolute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1971,3791" to="1971,4656" stroked="t" o:allowincell="f" style="position:absolute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2254,3791" to="2254,4656" stroked="t" o:allowincell="f" style="position:absolute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2113,2611" to="2113,3790" stroked="t" o:allowincell="f" style="position:absolute;flip:y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2103,4657" to="2111,5527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1829;top:4075;width:47;height:754;mso-wrap-style:none;v-text-anchor:middle">
                      <v:fill o:detectmouseclick="t" on="false"/>
                      <v:stroke color="red" weight="10080" joinstyle="miter" endcap="flat"/>
                      <w10:wrap type="none"/>
                    </v:rect>
                    <v:shape id="shape_0" coordsize="283,142" path="m283,63l142,0l0,63l142,142l283,63e" stroked="t" o:allowincell="f" style="position:absolute;left:1971;top:4153;width:282;height:141;mso-wrap-style:none;v-text-anchor:middle">
                      <v:fill o:detectmouseclick="t" on="false"/>
                      <v:stroke color="black" weight="10080" joinstyle="round" endcap="flat"/>
                      <w10:wrap type="none"/>
                    </v:shape>
                    <v:rect id="shape_0" fillcolor="black" stroked="f" o:allowincell="f" style="position:absolute;left:1829;top:5554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line id="shape_0" from="1751,2360" to="2474,2360" stroked="t" o:allowincell="f" style="position:absolute">
                      <v:stroke color="black" weight="10080" joinstyle="miter" endcap="flat"/>
                      <v:fill o:detectmouseclick="t" on="false"/>
                      <w10:wrap type="none"/>
                    </v:line>
                    <v:shape id="shape_0" coordsize="724,3272" path="m724,0l724,3272l0,3272e" stroked="t" o:allowincell="f" style="position:absolute;left:1751;top:2360;width:723;height:3271;mso-wrap-style:none;v-text-anchor:middle">
                      <v:fill o:detectmouseclick="t" on="false"/>
                      <v:stroke color="black" weight="10080" joinstyle="round" endcap="flat"/>
                      <w10:wrap type="none"/>
                    </v:shape>
                    <v:line id="shape_0" from="1751,2360" to="1751,5631" stroked="t" o:allowincell="f" style="position:absolute;flip:y">
                      <v:stroke color="black" weight="10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10;top:2276;width:2632;height:3430">
                  <v:line id="shape_0" from="810,2276" to="3441,2276" stroked="t" o:allowincell="f" style="position:absolute">
                    <v:stroke color="#02aaea" weight="10080" joinstyle="miter" endcap="flat"/>
                    <v:fill o:detectmouseclick="t" on="false"/>
                    <w10:wrap type="none"/>
                  </v:line>
                  <v:line id="shape_0" from="3442,2276" to="3442,5705" stroked="t" o:allowincell="f" style="position:absolute">
                    <v:stroke color="#02aaea" weight="10080" joinstyle="miter" endcap="flat"/>
                    <v:fill o:detectmouseclick="t" on="false"/>
                    <w10:wrap type="none"/>
                  </v:line>
                  <v:line id="shape_0" from="810,5706" to="3441,5706" stroked="t" o:allowincell="f" style="position:absolute;flip:x">
                    <v:stroke color="#02aaea" weight="10080" joinstyle="miter" endcap="flat"/>
                    <v:fill o:detectmouseclick="t" on="false"/>
                    <w10:wrap type="none"/>
                  </v:line>
                  <v:line id="shape_0" from="810,2276" to="810,5705" stroked="t" o:allowincell="f" style="position:absolute;flip:y">
                    <v:stroke color="#02aaea" weight="10080" joinstyle="miter" endcap="flat"/>
                    <v:fill o:detectmouseclick="t" on="false"/>
                    <w10:wrap type="none"/>
                  </v:line>
                </v:group>
                <v:group id="shape_0" style="position:absolute;left:826;top:5769;width:2582;height:2879">
                  <v:shape id="shape_0" stroked="f" o:allowincell="f" style="position:absolute;left:920;top:5878;width:739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Quant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873;top:5816;width:865;height:266;mso-wrap-style:none;v-text-anchor:middle">
                    <v:fill o:detectmouseclick="t" on="false"/>
                    <v:stroke color="black" joinstyle="miter" endcap="flat"/>
                    <w10:wrap type="none"/>
                  </v:roundrect>
                  <v:shape id="shape_0" stroked="f" o:allowincell="f" style="position:absolute;left:983;top:6177;width:755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maximu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3;top:6397;width:125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3;top:6617;width:125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3;top:6838;width:125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3;top:7058;width:597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quarti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3;top:7278;width:597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medi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3;top:7498;width:597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quarti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3;top:7719;width:125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3;top:7939;width:125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3;top:8159;width:125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3;top:8379;width:723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minimu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5;top:6177;width:613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100.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9;top:6397;width:519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99.5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9;top:6617;width:519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97.5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9;top:6838;width:519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90.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9;top:7058;width:519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75.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9;top:7278;width:519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50.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9;top:7498;width:519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25.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9;top:7719;width:519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10.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53;top:7939;width:440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2.5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53;top:8159;width:440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0.5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53;top:8379;width:440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0.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0;top:6177;width:644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1428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0;top:6397;width:644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1428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0;top:6617;width:644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1296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0;top:6838;width:644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1047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8;top:7058;width:597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 895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8;top:7278;width:597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 666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8;top:7498;width:597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 504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8;top:7719;width:597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 380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8;top:7939;width:597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 294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8;top:8159;width:597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 196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8;top:8379;width:597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 180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826;top:5769;width:2581;height:2878;mso-wrap-style:none;v-text-anchor:middle">
                    <v:fill o:detectmouseclick="t" on="false"/>
                    <v:stroke color="black" joinstyle="miter" endcap="flat"/>
                    <w10:wrap type="none"/>
                  </v:roundrect>
                </v:group>
                <v:group id="shape_0" style="position:absolute;left:826;top:8695;width:2629;height:1998">
                  <v:shape id="shape_0" stroked="f" o:allowincell="f" style="position:absolute;left:920;top:8804;width:723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Momen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873;top:8742;width:834;height:267;mso-wrap-style:none;v-text-anchor:middle">
                    <v:fill o:detectmouseclick="t" on="false"/>
                    <v:stroke color="black" joinstyle="miter" endcap="flat"/>
                    <w10:wrap type="none"/>
                  </v:roundrect>
                  <v:shape id="shape_0" stroked="f" o:allowincell="f" style="position:absolute;left:936;top:9103;width:471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Me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5;top:9323;width:644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Std De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5;top:9544;width:1148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Std Error Me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5;top:9764;width:1306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Upper 95% Me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5;top:9984;width:1306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Lower 95% Me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5;top:10204;width:188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5;top:10425;width:1022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Sum Weigh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2;top:9103;width:770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70299,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2;top:9323;width:770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26044,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1;top:9544;width:739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 1562,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2;top:9764;width:770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73375,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2;top:9984;width:770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67224,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7;top:10204;width:692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  278,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7;top:10425;width:692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  278,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826;top:8695;width:2628;height:1997;mso-wrap-style:none;v-text-anchor:middle">
                    <v:fill o:detectmouseclick="t" on="false"/>
                    <v:stroke color="black" joinstyle="miter" endcap="flat"/>
                    <w10:wrap type="none"/>
                  </v:roundrect>
                </v:group>
                <v:roundrect id="shape_0" stroked="t" o:allowincell="f" style="position:absolute;left:731;top:1883;width:2790;height:8935;mso-wrap-style:none;v-text-anchor:middle">
                  <v:fill o:detectmouseclick="t" on="false"/>
                  <v:stroke color="black" joinstyle="miter" endcap="flat"/>
                  <w10:wrap type="none"/>
                </v:roundrect>
                <v:shape id="shape_0" stroked="f" o:allowincell="f" style="position:absolute;left:5654;top:1992;width:865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cs-CZ"/>
                          </w:rPr>
                          <w:t>2. prodej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5607;top:1930;width:1006;height:266;mso-wrap-style:none;v-text-anchor:middle">
                  <v:fill o:detectmouseclick="t" on="false"/>
                  <v:stroke color="black" joinstyle="miter" endcap="flat"/>
                  <w10:wrap type="none"/>
                </v:roundrect>
                <v:rect id="shape_0" fillcolor="white" stroked="f" o:allowincell="f" style="position:absolute;left:6583;top:2355;width:1463;height:32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599;top:2449;width:1384;height:308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5890;top:2355;width:1407;height:3335">
                  <v:line id="shape_0" from="6487,5549" to="6581,5549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6361;top:5485;width:172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87,5234" to="6581,5234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5170;width:519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1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87,4919" to="6581,4919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4855;width:519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2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87,4620" to="6581,4620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4556;width:519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3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87,4306" to="6581,4306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4242;width:519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4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87,3991" to="6581,3991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3927;width:519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5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87,3676" to="6581,3676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3612;width:519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6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87,3362" to="6581,3362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3298;width:519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7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87,3063" to="6581,3063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2999;width:519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8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87,2748" to="6581,2748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5985;top:2684;width:519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9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87,2433" to="6581,2433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5890;top:2369;width:597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10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83,2355" to="6583,5626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group id="shape_0" style="position:absolute;left:6574;top:2358;width:724;height:3272">
                    <v:rect id="shape_0" fillcolor="white" stroked="f" o:allowincell="f" style="position:absolute;left:6574;top:2358;width:707;height:325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6668;top:2452;width:534;height:308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6794,4324" to="7076,4324" stroked="t" o:allowincell="f" style="position:absolute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6794,4639" to="7076,4639" stroked="t" o:allowincell="f" style="position:absolute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6794,4828" to="7076,4828" stroked="t" o:allowincell="f" style="position:absolute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6794,4324" to="6794,4827" stroked="t" o:allowincell="f" style="position:absolute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7077,4324" to="7077,4827" stroked="t" o:allowincell="f" style="position:absolute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6936,3584" to="6936,4322" stroked="t" o:allowincell="f" style="position:absolute;flip:y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6936,4828" to="6936,5551" stroked="t" o:allowincell="f" style="position:absolute">
                      <v:stroke color="black" weight="1008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6652;top:4434;width:47;height:424;mso-wrap-style:none;v-text-anchor:middle">
                      <v:fill o:detectmouseclick="t" on="false"/>
                      <v:stroke color="red" weight="10080" joinstyle="miter" endcap="flat"/>
                      <w10:wrap type="none"/>
                    </v:rect>
                    <v:shape id="shape_0" coordsize="283,126" path="m283,63l142,0l0,63l142,126l283,63e" stroked="t" o:allowincell="f" style="position:absolute;left:6794;top:4450;width:282;height:125;mso-wrap-style:none;v-text-anchor:middle">
                      <v:fill o:detectmouseclick="t" on="false"/>
                      <v:stroke color="black" weight="10080" joinstyle="round" endcap="flat"/>
                      <w10:wrap type="none"/>
                    </v:shape>
                    <v:rect id="shape_0" fillcolor="black" stroked="f" o:allowincell="f" style="position:absolute;left:6936;top:3569;width:15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67;top:353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36;top:353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83;top:3522;width:30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873;top:3506;width:15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99;top:3506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03;top:3490;width:15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36;top:3349;width:15;height:3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889;top:3333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52;top:3317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36;top:3192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36;top:3129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99;top:3129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36;top:3066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889;top:3034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36;top:2893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36;top:2830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36;top:2735;width:15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36;top:2641;width:15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652;top:5552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line id="shape_0" from="6574,2358" to="7297,2358" stroked="t" o:allowincell="f" style="position:absolute">
                      <v:stroke color="black" weight="10080" joinstyle="miter" endcap="flat"/>
                      <v:fill o:detectmouseclick="t" on="false"/>
                      <w10:wrap type="none"/>
                    </v:line>
                    <v:shape id="shape_0" coordsize="724,3272" path="m724,0l724,3272l0,3272e" stroked="t" o:allowincell="f" style="position:absolute;left:6574;top:2358;width:723;height:3271;mso-wrap-style:none;v-text-anchor:middle">
                      <v:fill o:detectmouseclick="t" on="false"/>
                      <v:stroke color="black" weight="10080" joinstyle="round" endcap="flat"/>
                      <w10:wrap type="none"/>
                    </v:shape>
                    <v:line id="shape_0" from="6574,2358" to="6574,5629" stroked="t" o:allowincell="f" style="position:absolute;flip:y">
                      <v:stroke color="black" weight="10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638;top:2276;width:2617;height:3430">
                  <v:line id="shape_0" from="5638,2276" to="8255,2276" stroked="t" o:allowincell="f" style="position:absolute">
                    <v:stroke color="#02aaea" weight="10080" joinstyle="miter" endcap="flat"/>
                    <v:fill o:detectmouseclick="t" on="false"/>
                    <w10:wrap type="none"/>
                  </v:line>
                  <v:line id="shape_0" from="8256,2276" to="8256,5705" stroked="t" o:allowincell="f" style="position:absolute">
                    <v:stroke color="#02aaea" weight="10080" joinstyle="miter" endcap="flat"/>
                    <v:fill o:detectmouseclick="t" on="false"/>
                    <w10:wrap type="none"/>
                  </v:line>
                  <v:line id="shape_0" from="5638,5706" to="8255,5706" stroked="t" o:allowincell="f" style="position:absolute;flip:x">
                    <v:stroke color="#02aaea" weight="10080" joinstyle="miter" endcap="flat"/>
                    <v:fill o:detectmouseclick="t" on="false"/>
                    <w10:wrap type="none"/>
                  </v:line>
                  <v:line id="shape_0" from="5638,2276" to="5638,5705" stroked="t" o:allowincell="f" style="position:absolute;flip:y">
                    <v:stroke color="#02aaea" weight="10080" joinstyle="miter" endcap="flat"/>
                    <v:fill o:detectmouseclick="t" on="false"/>
                    <w10:wrap type="none"/>
                  </v:line>
                </v:group>
                <v:group id="shape_0" style="position:absolute;left:5654;top:5769;width:2582;height:2879">
                  <v:shape id="shape_0" stroked="f" o:allowincell="f" style="position:absolute;left:5748;top:5878;width:739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Quant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5701;top:5816;width:865;height:266;mso-wrap-style:none;v-text-anchor:middle">
                    <v:fill o:detectmouseclick="t" on="false"/>
                    <v:stroke color="black" joinstyle="miter" endcap="flat"/>
                    <w10:wrap type="none"/>
                  </v:roundrect>
                  <v:shape id="shape_0" stroked="f" o:allowincell="f" style="position:absolute;left:5811;top:6177;width:755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maximu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1;top:6397;width:125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1;top:6617;width:125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1;top:6838;width:125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1;top:7058;width:597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quarti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1;top:7278;width:597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medi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1;top:7498;width:597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quarti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1;top:7719;width:125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1;top:7939;width:125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1;top:8159;width:125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1;top:8379;width:723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minimu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93;top:6177;width:613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100.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7;top:6397;width:519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99.5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7;top:6617;width:519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97.5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7;top:6838;width:519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90.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7;top:7058;width:519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75.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7;top:7278;width:519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50.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7;top:7498;width:519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25.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7;top:7719;width:519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10.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1;top:7939;width:440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2.5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1;top:8159;width:440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0.5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1;top:8379;width:440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0.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96;top:6177;width:597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 938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96;top:6397;width:597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 925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96;top:6617;width:597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 782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96;top:6838;width:597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 60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96;top:7058;width:597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 393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96;top:7278;width:597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 295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96;top:7498;width:597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 233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96;top:7719;width:597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 133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96;top:7939;width:597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 104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42;top:8159;width:566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  45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42;top:8379;width:566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  38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5654;top:5769;width:2581;height:2878;mso-wrap-style:none;v-text-anchor:middle">
                    <v:fill o:detectmouseclick="t" on="false"/>
                    <v:stroke color="black" joinstyle="miter" endcap="flat"/>
                    <w10:wrap type="none"/>
                  </v:roundrect>
                </v:group>
                <v:group id="shape_0" style="position:absolute;left:5654;top:8695;width:2629;height:1998">
                  <v:shape id="shape_0" stroked="f" o:allowincell="f" style="position:absolute;left:5748;top:8804;width:723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Momen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5701;top:8742;width:834;height:267;mso-wrap-style:none;v-text-anchor:middle">
                    <v:fill o:detectmouseclick="t" on="false"/>
                    <v:stroke color="black" joinstyle="miter" endcap="flat"/>
                    <w10:wrap type="none"/>
                  </v:roundrect>
                  <v:shape id="shape_0" stroked="f" o:allowincell="f" style="position:absolute;left:5764;top:9103;width:471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Me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3;top:9323;width:644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Std De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3;top:9544;width:1148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Std Error Me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3;top:9764;width:1306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Upper 95% Me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3;top:9984;width:1306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Lower 95% Me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3;top:10204;width:188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3;top:10425;width:1022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Sum Weigh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0;top:9103;width:770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33393,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0;top:9323;width:770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17061,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49;top:9544;width:739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 1026,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0;top:9764;width:770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35415,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0;top:9984;width:770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31371,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95;top:10204;width:692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  276,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95;top:10425;width:692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 xml:space="preserve">   276,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5654;top:8695;width:2628;height:1997;mso-wrap-style:none;v-text-anchor:middle">
                    <v:fill o:detectmouseclick="t" on="false"/>
                    <v:stroke color="black" joinstyle="miter" endcap="flat"/>
                    <w10:wrap type="none"/>
                  </v:roundrect>
                </v:group>
                <v:roundrect id="shape_0" stroked="t" o:allowincell="f" style="position:absolute;left:5559;top:1883;width:2783;height:8935;mso-wrap-style:none;v-text-anchor:middle">
                  <v:fill o:detectmouseclick="t" on="false"/>
                  <v:stroke color="black" joinstyle="miter" endcap="flat"/>
                  <w10:wrap type="none"/>
                </v:roundrect>
              </v:group>
            </w:pict>
          </mc:Fallback>
        </mc:AlternateContent>
      </w:r>
      <w:r>
        <w:rPr>
          <w:i/>
          <w:sz w:val="18"/>
        </w:rPr>
        <w:t>Odstranění odlehlých pozorování provedeme tak, že je v grafu označíme, přepneme se zpět do tabulky a pomocí funkce Exclude/Include z menu Rows příslušné řádky odstraníme. Potom znovu  provedeme zobrazení jednorozměrné náhodné veličiny.</w:t>
      </w:r>
      <w:r>
        <w:rPr/>
        <w:t xml:space="preserve">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9270</wp:posOffset>
                </wp:positionH>
                <wp:positionV relativeFrom="paragraph">
                  <wp:posOffset>78105</wp:posOffset>
                </wp:positionV>
                <wp:extent cx="4743450" cy="5674360"/>
                <wp:effectExtent l="1270" t="635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3360" cy="5674320"/>
                          <a:chOff x="0" y="0"/>
                          <a:chExt cx="4743360" cy="567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6240" cy="56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9760" y="69120"/>
                              <a:ext cx="50976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3.prodej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600" y="29880"/>
                              <a:ext cx="609480" cy="169560"/>
                            </a:xfrm>
                            <a:prstGeom prst="roundRect">
                              <a:avLst>
                                <a:gd name="adj" fmla="val 29412"/>
                              </a:avLst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299880"/>
                              <a:ext cx="929520" cy="206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359280"/>
                              <a:ext cx="879480" cy="195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9520" y="297720"/>
                              <a:ext cx="896760" cy="2079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10400" y="126072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400" y="137052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400" y="148032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400" y="159012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400" y="169992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400" y="180972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400" y="191988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400" y="203004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9800" y="1150560"/>
                                <a:ext cx="604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10240"/>
                                <a:ext cx="37008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100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410400" y="104076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400" y="93096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400" y="82116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400" y="71136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400" y="60156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400" y="49176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400" y="38160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400" y="27180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400" y="16128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9800" y="51480"/>
                                <a:ext cx="604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800"/>
                                <a:ext cx="37008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200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40640" y="2160"/>
                                <a:ext cx="720" cy="20775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7040" y="0"/>
                                <a:ext cx="459720" cy="20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49640" cy="206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00" y="59760"/>
                                  <a:ext cx="339840" cy="195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1068840"/>
                                  <a:ext cx="179640" cy="72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1418760"/>
                                  <a:ext cx="179640" cy="72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1688400"/>
                                  <a:ext cx="179640" cy="72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1068840"/>
                                  <a:ext cx="720" cy="61992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320" y="1068840"/>
                                  <a:ext cx="720" cy="61992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9680" y="159480"/>
                                  <a:ext cx="720" cy="9093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680" y="1688400"/>
                                  <a:ext cx="720" cy="24948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1388880"/>
                                  <a:ext cx="30600" cy="489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0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1328400"/>
                                  <a:ext cx="17964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" h="142">
                                      <a:moveTo>
                                        <a:pt x="283" y="63"/>
                                      </a:moveTo>
                                      <a:lnTo>
                                        <a:pt x="142" y="0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142" y="142"/>
                                      </a:lnTo>
                                      <a:lnTo>
                                        <a:pt x="283" y="63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2028240"/>
                                  <a:ext cx="10080" cy="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9720" cy="72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9720" cy="207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4" h="3272">
                                      <a:moveTo>
                                        <a:pt x="724" y="0"/>
                                      </a:moveTo>
                                      <a:lnTo>
                                        <a:pt x="724" y="3272"/>
                                      </a:lnTo>
                                      <a:lnTo>
                                        <a:pt x="0" y="3272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720" cy="20775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0040" y="249480"/>
                              <a:ext cx="1666080" cy="217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660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2a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6440" y="0"/>
                                <a:ext cx="0" cy="21780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2a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78000"/>
                                <a:ext cx="16660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2a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21780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2a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480" y="2467440"/>
                              <a:ext cx="1639440" cy="1828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9400" y="69480"/>
                                <a:ext cx="45972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Quantile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520" y="29880"/>
                                <a:ext cx="550080" cy="169560"/>
                              </a:xfrm>
                              <a:prstGeom prst="roundRect">
                                <a:avLst>
                                  <a:gd name="adj" fmla="val 29412"/>
                                </a:avLst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9720" y="259200"/>
                                <a:ext cx="46980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maximu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720" y="398880"/>
                                <a:ext cx="698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720" y="538560"/>
                                <a:ext cx="698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720" y="678960"/>
                                <a:ext cx="698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" y="818640"/>
                                <a:ext cx="37008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quartil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" y="958320"/>
                                <a:ext cx="37008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media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" y="1098000"/>
                                <a:ext cx="37008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quartil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720" y="1238400"/>
                                <a:ext cx="698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720" y="1378080"/>
                                <a:ext cx="698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720" y="1517760"/>
                                <a:ext cx="698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720" y="1657440"/>
                                <a:ext cx="4496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minimu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9520" y="259200"/>
                                <a:ext cx="37980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100.0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9280" y="398880"/>
                                <a:ext cx="3200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99.5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9280" y="538560"/>
                                <a:ext cx="3200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97.5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9280" y="678960"/>
                                <a:ext cx="3200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90.0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9280" y="818640"/>
                                <a:ext cx="3200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75.0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9280" y="958320"/>
                                <a:ext cx="3200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50.0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9280" y="1098000"/>
                                <a:ext cx="3200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25.0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9280" y="1238400"/>
                                <a:ext cx="3200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10.0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9040" y="1378080"/>
                                <a:ext cx="27000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2.5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9040" y="1517760"/>
                                <a:ext cx="27000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0.5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9040" y="1657440"/>
                                <a:ext cx="27000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0.0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9760" y="259200"/>
                                <a:ext cx="39996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19048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9760" y="398880"/>
                                <a:ext cx="39996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17828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9760" y="538560"/>
                                <a:ext cx="39996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14952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9760" y="678960"/>
                                <a:ext cx="39996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12666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9760" y="818640"/>
                                <a:ext cx="39996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10762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8920" y="958320"/>
                                <a:ext cx="37008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 7619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8920" y="1098000"/>
                                <a:ext cx="37008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 5143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8920" y="1238400"/>
                                <a:ext cx="37008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 3809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8920" y="1378080"/>
                                <a:ext cx="37008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 3333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8920" y="1517760"/>
                                <a:ext cx="37008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 2933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8920" y="1657440"/>
                                <a:ext cx="37008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 2857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39440" cy="1828080"/>
                              </a:xfrm>
                              <a:custGeom>
                                <a:avLst/>
                                <a:gdLst>
                                  <a:gd name="textAreaLeft" fmla="*/ 8280 w 929520"/>
                                  <a:gd name="textAreaRight" fmla="*/ 921240 w 929520"/>
                                  <a:gd name="textAreaTop" fmla="*/ 8280 h 1036440"/>
                                  <a:gd name="textAreaBottom" fmla="*/ 1028160 h 103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084">
                                    <a:moveTo>
                                      <a:pt x="659" y="0"/>
                                    </a:moveTo>
                                    <a:arcTo wR="659" hR="659" stAng="16200000" swAng="-5400000"/>
                                    <a:lnTo>
                                      <a:pt x="0" y="23425"/>
                                    </a:lnTo>
                                    <a:arcTo wR="659" hR="659" stAng="10800000" swAng="-5400000"/>
                                    <a:lnTo>
                                      <a:pt x="20941" y="24084"/>
                                    </a:lnTo>
                                    <a:arcTo wR="659" hR="659" stAng="5400000" swAng="-5400000"/>
                                    <a:lnTo>
                                      <a:pt x="21600" y="659"/>
                                    </a:lnTo>
                                    <a:arcTo wR="659" hR="659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480" y="4325760"/>
                              <a:ext cx="1669320" cy="126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9400" y="69120"/>
                                <a:ext cx="4496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Moment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520" y="29880"/>
                                <a:ext cx="530280" cy="170280"/>
                              </a:xfrm>
                              <a:prstGeom prst="roundRect">
                                <a:avLst>
                                  <a:gd name="adj" fmla="val 29412"/>
                                </a:avLst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9120" y="258840"/>
                                <a:ext cx="29016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Mea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840" y="398520"/>
                                <a:ext cx="39996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Std De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840" y="538920"/>
                                <a:ext cx="72000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Std Error Mea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120" y="678600"/>
                                <a:ext cx="81972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Upper 95% Mea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120" y="818280"/>
                                <a:ext cx="81972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Lower 95% Mea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120" y="957960"/>
                                <a:ext cx="10980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840" y="1098360"/>
                                <a:ext cx="64008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Sum Weight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160" y="258840"/>
                                <a:ext cx="4802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80106,4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160" y="398520"/>
                                <a:ext cx="4802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33464,1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9760" y="538920"/>
                                <a:ext cx="45972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 2003,4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160" y="678600"/>
                                <a:ext cx="4802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84050,3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160" y="818280"/>
                                <a:ext cx="4802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76162,5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8920" y="957960"/>
                                <a:ext cx="4298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  279,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8920" y="1098360"/>
                                <a:ext cx="4298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  279,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69320" cy="1268640"/>
                              </a:xfrm>
                              <a:prstGeom prst="roundRect">
                                <a:avLst>
                                  <a:gd name="adj" fmla="val 3935"/>
                                </a:avLst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776240" cy="5674320"/>
                            </a:xfrm>
                            <a:custGeom>
                              <a:avLst/>
                              <a:gdLst>
                                <a:gd name="textAreaLeft" fmla="*/ 6480 w 1006920"/>
                                <a:gd name="textAreaRight" fmla="*/ 1000440 w 1006920"/>
                                <a:gd name="textAreaTop" fmla="*/ 6480 h 3216960"/>
                                <a:gd name="textAreaBottom" fmla="*/ 3210480 h 3216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68992">
                                  <a:moveTo>
                                    <a:pt x="500" y="0"/>
                                  </a:moveTo>
                                  <a:arcTo wR="500" hR="500" stAng="16200000" swAng="-5400000"/>
                                  <a:lnTo>
                                    <a:pt x="0" y="68492"/>
                                  </a:lnTo>
                                  <a:arcTo wR="500" hR="500" stAng="10800000" swAng="-5400000"/>
                                  <a:lnTo>
                                    <a:pt x="21100" y="68992"/>
                                  </a:lnTo>
                                  <a:arcTo wR="500" hR="500" stAng="5400000" swAng="-5400000"/>
                                  <a:lnTo>
                                    <a:pt x="21600" y="500"/>
                                  </a:lnTo>
                                  <a:arcTo wR="500" hR="5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5760" y="0"/>
                            <a:ext cx="1767960" cy="56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120" y="69120"/>
                              <a:ext cx="53964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4. prodej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40" y="29880"/>
                              <a:ext cx="639360" cy="169560"/>
                            </a:xfrm>
                            <a:prstGeom prst="roundRect">
                              <a:avLst>
                                <a:gd name="adj" fmla="val 29412"/>
                              </a:avLst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2287440"/>
                              <a:ext cx="32004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cs-CZ"/>
                                  </w:rPr>
                                  <w:t>2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60240" y="359280"/>
                              <a:ext cx="879480" cy="195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9520" y="299880"/>
                              <a:ext cx="888480" cy="2080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79440" y="2027880"/>
                                <a:ext cx="604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9440" y="1897920"/>
                                <a:ext cx="604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9440" y="1767600"/>
                                <a:ext cx="604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840" y="1727640"/>
                                <a:ext cx="3200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40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79440" y="1627920"/>
                                <a:ext cx="604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9440" y="1498320"/>
                                <a:ext cx="604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840" y="1457640"/>
                                <a:ext cx="3200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60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79440" y="1368360"/>
                                <a:ext cx="604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9440" y="1238760"/>
                                <a:ext cx="604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840" y="1198080"/>
                                <a:ext cx="3200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80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79440" y="1108440"/>
                                <a:ext cx="604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9440" y="968760"/>
                                <a:ext cx="604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928080"/>
                                <a:ext cx="37008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100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79440" y="838800"/>
                                <a:ext cx="604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9440" y="709200"/>
                                <a:ext cx="604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68520"/>
                                <a:ext cx="37008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120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79440" y="578880"/>
                                <a:ext cx="604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9440" y="449280"/>
                                <a:ext cx="604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08960"/>
                                <a:ext cx="37008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140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79440" y="309240"/>
                                <a:ext cx="604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9440" y="179640"/>
                                <a:ext cx="604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8960"/>
                                <a:ext cx="37008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160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79440" y="49320"/>
                                <a:ext cx="6048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0640" y="0"/>
                                <a:ext cx="720" cy="20775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28400" y="2520"/>
                                <a:ext cx="459720" cy="20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9680" y="2027880"/>
                                  <a:ext cx="10080" cy="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49640" cy="206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59400"/>
                                  <a:ext cx="339840" cy="195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1038600"/>
                                  <a:ext cx="179640" cy="72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1378440"/>
                                  <a:ext cx="179640" cy="72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1598040"/>
                                  <a:ext cx="179640" cy="72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1038600"/>
                                  <a:ext cx="720" cy="55944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680" y="1038600"/>
                                  <a:ext cx="720" cy="55944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040" y="289440"/>
                                  <a:ext cx="720" cy="7491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1598040"/>
                                  <a:ext cx="0" cy="45468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1138320"/>
                                  <a:ext cx="30600" cy="53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0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1268640"/>
                                  <a:ext cx="17964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" h="141">
                                      <a:moveTo>
                                        <a:pt x="283" y="78"/>
                                      </a:moveTo>
                                      <a:lnTo>
                                        <a:pt x="142" y="0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142" y="141"/>
                                      </a:lnTo>
                                      <a:lnTo>
                                        <a:pt x="283" y="78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199080"/>
                                  <a:ext cx="10080" cy="1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99720"/>
                                  <a:ext cx="10080" cy="1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9720" cy="72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9720" cy="207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4" h="3272">
                                      <a:moveTo>
                                        <a:pt x="724" y="0"/>
                                      </a:moveTo>
                                      <a:lnTo>
                                        <a:pt x="724" y="3272"/>
                                      </a:lnTo>
                                      <a:lnTo>
                                        <a:pt x="0" y="3272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720" cy="20775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9320" y="249480"/>
                              <a:ext cx="1672560" cy="217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67184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2a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2560" y="0"/>
                                <a:ext cx="0" cy="21780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2a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78000"/>
                                <a:ext cx="1671840" cy="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2a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21780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2a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120" y="2467440"/>
                              <a:ext cx="1639440" cy="1828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9760" y="69480"/>
                                <a:ext cx="45972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Quantile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880" y="29880"/>
                                <a:ext cx="550080" cy="169560"/>
                              </a:xfrm>
                              <a:prstGeom prst="roundRect">
                                <a:avLst>
                                  <a:gd name="adj" fmla="val 29412"/>
                                </a:avLst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9720" y="259200"/>
                                <a:ext cx="46980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maximu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720" y="398880"/>
                                <a:ext cx="698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720" y="538560"/>
                                <a:ext cx="698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720" y="678960"/>
                                <a:ext cx="698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" y="818640"/>
                                <a:ext cx="37008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quartil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" y="958320"/>
                                <a:ext cx="37008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media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" y="1098000"/>
                                <a:ext cx="37008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quartil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720" y="1238400"/>
                                <a:ext cx="698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720" y="1378080"/>
                                <a:ext cx="698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720" y="1517760"/>
                                <a:ext cx="698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720" y="1657440"/>
                                <a:ext cx="4496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minimu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9880" y="259200"/>
                                <a:ext cx="37980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100.0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9640" y="398880"/>
                                <a:ext cx="3200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99.5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9640" y="538560"/>
                                <a:ext cx="3200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97.5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9640" y="678960"/>
                                <a:ext cx="3200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90.0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9640" y="818640"/>
                                <a:ext cx="3200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75.0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9640" y="958320"/>
                                <a:ext cx="3200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50.0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9640" y="1098000"/>
                                <a:ext cx="3200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25.0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9640" y="1238400"/>
                                <a:ext cx="3200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10.0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9040" y="1378080"/>
                                <a:ext cx="27000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2.5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9040" y="1517760"/>
                                <a:ext cx="27000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0.5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9040" y="1657440"/>
                                <a:ext cx="27000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0.0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9760" y="259200"/>
                                <a:ext cx="39996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16667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9760" y="398880"/>
                                <a:ext cx="39996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16381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9760" y="538560"/>
                                <a:ext cx="39996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13833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9760" y="678960"/>
                                <a:ext cx="39996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11619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8920" y="818640"/>
                                <a:ext cx="37008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 9524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8920" y="958320"/>
                                <a:ext cx="37008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 6952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8920" y="1098000"/>
                                <a:ext cx="37008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 5309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8920" y="1238400"/>
                                <a:ext cx="37008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 3523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8920" y="1378080"/>
                                <a:ext cx="37008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 2750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8920" y="1517760"/>
                                <a:ext cx="37008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 2107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8920" y="1657440"/>
                                <a:ext cx="37008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 20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39440" cy="1828080"/>
                              </a:xfrm>
                              <a:custGeom>
                                <a:avLst/>
                                <a:gdLst>
                                  <a:gd name="textAreaLeft" fmla="*/ 8280 w 929520"/>
                                  <a:gd name="textAreaRight" fmla="*/ 921240 w 929520"/>
                                  <a:gd name="textAreaTop" fmla="*/ 8280 h 1036440"/>
                                  <a:gd name="textAreaBottom" fmla="*/ 1028160 h 103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084">
                                    <a:moveTo>
                                      <a:pt x="659" y="0"/>
                                    </a:moveTo>
                                    <a:arcTo wR="659" hR="659" stAng="16200000" swAng="-5400000"/>
                                    <a:lnTo>
                                      <a:pt x="0" y="23425"/>
                                    </a:lnTo>
                                    <a:arcTo wR="659" hR="659" stAng="10800000" swAng="-5400000"/>
                                    <a:lnTo>
                                      <a:pt x="20941" y="24084"/>
                                    </a:lnTo>
                                    <a:arcTo wR="659" hR="659" stAng="5400000" swAng="-5400000"/>
                                    <a:lnTo>
                                      <a:pt x="21600" y="659"/>
                                    </a:lnTo>
                                    <a:arcTo wR="659" hR="659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120" y="4325760"/>
                              <a:ext cx="1669320" cy="126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9760" y="69120"/>
                                <a:ext cx="4496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Moment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880" y="29880"/>
                                <a:ext cx="530280" cy="170280"/>
                              </a:xfrm>
                              <a:prstGeom prst="roundRect">
                                <a:avLst>
                                  <a:gd name="adj" fmla="val 29412"/>
                                </a:avLst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9120" y="258840"/>
                                <a:ext cx="29016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Mea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840" y="398520"/>
                                <a:ext cx="39996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Std De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840" y="538920"/>
                                <a:ext cx="72000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Std Error Mea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120" y="678600"/>
                                <a:ext cx="81972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Upper 95% Mea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120" y="818280"/>
                                <a:ext cx="81972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Lower 95% Mea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120" y="957960"/>
                                <a:ext cx="10980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840" y="1098360"/>
                                <a:ext cx="64008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>Sum Weight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258840"/>
                                <a:ext cx="4802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74544,0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398520"/>
                                <a:ext cx="4802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30038,5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9760" y="538920"/>
                                <a:ext cx="45972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 1814,6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78600"/>
                                <a:ext cx="4802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78116,6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818280"/>
                                <a:ext cx="4802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70971,4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8920" y="957960"/>
                                <a:ext cx="4298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  274,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8920" y="1098360"/>
                                <a:ext cx="4298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cs-CZ"/>
                                    </w:rPr>
                                    <w:t xml:space="preserve">   274,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69320" cy="1268640"/>
                              </a:xfrm>
                              <a:prstGeom prst="roundRect">
                                <a:avLst>
                                  <a:gd name="adj" fmla="val 3935"/>
                                </a:avLst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767960" cy="5674320"/>
                            </a:xfrm>
                            <a:custGeom>
                              <a:avLst/>
                              <a:gdLst>
                                <a:gd name="textAreaLeft" fmla="*/ 6480 w 1002240"/>
                                <a:gd name="textAreaRight" fmla="*/ 995760 w 1002240"/>
                                <a:gd name="textAreaTop" fmla="*/ 6480 h 3216960"/>
                                <a:gd name="textAreaBottom" fmla="*/ 3210480 h 3216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69314">
                                  <a:moveTo>
                                    <a:pt x="500" y="0"/>
                                  </a:moveTo>
                                  <a:arcTo wR="500" hR="500" stAng="16200000" swAng="-5400000"/>
                                  <a:lnTo>
                                    <a:pt x="0" y="68814"/>
                                  </a:lnTo>
                                  <a:arcTo wR="500" hR="500" stAng="10800000" swAng="-5400000"/>
                                  <a:lnTo>
                                    <a:pt x="21100" y="69314"/>
                                  </a:lnTo>
                                  <a:arcTo wR="500" hR="500" stAng="5400000" swAng="-5400000"/>
                                  <a:lnTo>
                                    <a:pt x="21600" y="500"/>
                                  </a:lnTo>
                                  <a:arcTo wR="500" hR="5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6.15pt;width:373.55pt;height:446.8pt" coordorigin="802,123" coordsize="7471,8936">
                <v:group id="shape_0" style="position:absolute;left:802;top:123;width:2797;height:8936">
                  <v:shape id="shape_0" stroked="f" o:allowincell="f" style="position:absolute;left:896;top:232;width:802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3.prodej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850;top:170;width:959;height:266;mso-wrap-style:none;v-text-anchor:middle">
                    <v:fill o:detectmouseclick="t" on="false"/>
                    <v:stroke color="black" joinstyle="miter" endcap="flat"/>
                    <w10:wrap type="none"/>
                  </v:roundrect>
                  <v:rect id="shape_0" fillcolor="white" stroked="f" o:allowincell="f" style="position:absolute;left:1826;top:595;width:1463;height:32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842;top:689;width:1384;height:30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1132;top:592;width:1412;height:3274">
                    <v:line id="shape_0" from="1778,2577" to="1824,2577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1778,2750" to="1824,2750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1778,2923" to="1824,2923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1778,3096" to="1824,3096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1778,3269" to="1824,3269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1778,3442" to="1824,3442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1778,3615" to="1824,3615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1778,3789" to="1824,3789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1730,2404" to="1824,2404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32;top:2340;width:582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100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778,2231" to="1824,2231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1778,2058" to="1824,2058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1778,1885" to="1824,1885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1778,1712" to="1824,1712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1778,1539" to="1824,1539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1778,1366" to="1824,1366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1778,1193" to="1824,1193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1778,1020" to="1824,1020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1778,846" to="1824,846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1730,673" to="1824,673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32;top:609;width:582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200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826,595" to="1826,3866" stroked="t" o:allowincell="f" style="position:absolute;flip:y">
                      <v:stroke color="black" weight="10080" joinstyle="miter" endcap="flat"/>
                      <v:fill o:detectmouseclick="t" on="false"/>
                      <w10:wrap type="none"/>
                    </v:line>
                    <v:group id="shape_0" style="position:absolute;left:1820;top:592;width:724;height:3272">
                      <v:rect id="shape_0" fillcolor="white" stroked="f" o:allowincell="f" style="position:absolute;left:1820;top:592;width:707;height:325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1914;top:686;width:534;height:308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2040,2275" to="2322,2275" stroked="t" o:allowincell="f" style="position:absolute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2040,2826" to="2322,2826" stroked="t" o:allowincell="f" style="position:absolute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2040,3251" to="2322,3251" stroked="t" o:allowincell="f" style="position:absolute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2040,2275" to="2040,3250" stroked="t" o:allowincell="f" style="position:absolute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2323,2275" to="2323,3250" stroked="t" o:allowincell="f" style="position:absolute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2182,843" to="2182,2274" stroked="t" o:allowincell="f" style="position:absolute;flip:y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2182,3251" to="2182,3643" stroked="t" o:allowincell="f" style="position:absolute">
                        <v:stroke color="black" weight="1008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1898;top:2779;width:47;height:770;mso-wrap-style:none;v-text-anchor:middle">
                        <v:fill o:detectmouseclick="t" on="false"/>
                        <v:stroke color="red" weight="10080" joinstyle="miter" endcap="flat"/>
                        <w10:wrap type="none"/>
                      </v:rect>
                      <v:shape id="shape_0" coordsize="283,142" path="m283,63l142,0l0,63l142,142l283,63e" stroked="t" o:allowincell="f" style="position:absolute;left:2040;top:2684;width:282;height:141;mso-wrap-style:none;v-text-anchor:middle">
                        <v:fill o:detectmouseclick="t" on="false"/>
                        <v:stroke color="black" weight="10080" joinstyle="round" endcap="flat"/>
                        <w10:wrap type="none"/>
                      </v:shape>
                      <v:rect id="shape_0" fillcolor="black" stroked="f" o:allowincell="f" style="position:absolute;left:1898;top:3786;width:15;height:1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line id="shape_0" from="1820,592" to="2543,592" stroked="t" o:allowincell="f" style="position:absolute">
                        <v:stroke color="black" weight="10080" joinstyle="miter" endcap="flat"/>
                        <v:fill o:detectmouseclick="t" on="false"/>
                        <w10:wrap type="none"/>
                      </v:line>
                      <v:shape id="shape_0" coordsize="724,3272" path="m724,0l724,3272l0,3272e" stroked="t" o:allowincell="f" style="position:absolute;left:1820;top:592;width:723;height:3271;mso-wrap-style:none;v-text-anchor:middle">
                        <v:fill o:detectmouseclick="t" on="false"/>
                        <v:stroke color="black" weight="10080" joinstyle="round" endcap="flat"/>
                        <w10:wrap type="none"/>
                      </v:shape>
                      <v:line id="shape_0" from="1820,592" to="1820,3863" stroked="t" o:allowincell="f" style="position:absolute;flip:y">
                        <v:stroke color="black" weight="10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81;top:516;width:2623;height:3430">
                    <v:line id="shape_0" from="881,516" to="3504,516" stroked="t" o:allowincell="f" style="position:absolute">
                      <v:stroke color="#02aaea" weight="10080" joinstyle="miter" endcap="flat"/>
                      <v:fill o:detectmouseclick="t" on="false"/>
                      <w10:wrap type="none"/>
                    </v:line>
                    <v:line id="shape_0" from="3505,516" to="3505,3945" stroked="t" o:allowincell="f" style="position:absolute">
                      <v:stroke color="#02aaea" weight="10080" joinstyle="miter" endcap="flat"/>
                      <v:fill o:detectmouseclick="t" on="false"/>
                      <w10:wrap type="none"/>
                    </v:line>
                    <v:line id="shape_0" from="881,3946" to="3504,3946" stroked="t" o:allowincell="f" style="position:absolute;flip:x">
                      <v:stroke color="#02aaea" weight="10080" joinstyle="miter" endcap="flat"/>
                      <v:fill o:detectmouseclick="t" on="false"/>
                      <w10:wrap type="none"/>
                    </v:line>
                    <v:line id="shape_0" from="881,516" to="881,3945" stroked="t" o:allowincell="f" style="position:absolute;flip:y">
                      <v:stroke color="#02aaea" weight="10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97;top:4009;width:2582;height:2879">
                    <v:shape id="shape_0" stroked="f" o:allowincell="f" style="position:absolute;left:991;top:4118;width:723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Quantile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oundrect id="shape_0" stroked="t" o:allowincell="f" style="position:absolute;left:944;top:4056;width:865;height:266;mso-wrap-style:none;v-text-anchor:middle">
                      <v:fill o:detectmouseclick="t" on="false"/>
                      <v:stroke color="black" joinstyle="miter" endcap="flat"/>
                      <w10:wrap type="none"/>
                    </v:roundrect>
                    <v:shape id="shape_0" stroked="f" o:allowincell="f" style="position:absolute;left:1054;top:4417;width:739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maximu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54;top:4637;width:109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54;top:4857;width:109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54;top:5078;width:109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53;top:5298;width:582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quartil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53;top:5518;width:582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media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53;top:5738;width:582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quartil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54;top:5959;width:109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54;top:6179;width:109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54;top:6399;width:109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54;top:6619;width:707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minimu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36;top:4417;width:597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100.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30;top:4637;width:503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99.5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30;top:4857;width:503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97.5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30;top:5078;width:503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90.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30;top:5298;width:503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75.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30;top:5518;width:503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50.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30;top:5738;width:503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25.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30;top:5959;width:503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10.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24;top:6179;width:424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2.5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24;top:6399;width:424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0.5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24;top:6619;width:424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0.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92;top:4417;width:629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19048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92;top:4637;width:629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17828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92;top:4857;width:629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14952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92;top:5078;width:629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12666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92;top:5298;width:629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1076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38;top:5518;width:582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 7619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38;top:5738;width:582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 514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38;top:5959;width:582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 3809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38;top:6179;width:582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 3333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38;top:6399;width:582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 2933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38;top:6619;width:582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 2857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oundrect id="shape_0" stroked="t" o:allowincell="f" style="position:absolute;left:897;top:4009;width:2581;height:2878;mso-wrap-style:none;v-text-anchor:middle">
                      <v:fill o:detectmouseclick="t" on="false"/>
                      <v:stroke color="black" joinstyle="miter" endcap="flat"/>
                      <w10:wrap type="none"/>
                    </v:roundrect>
                  </v:group>
                  <v:group id="shape_0" style="position:absolute;left:897;top:6935;width:2629;height:1998">
                    <v:shape id="shape_0" stroked="f" o:allowincell="f" style="position:absolute;left:991;top:7044;width:707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Moment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oundrect id="shape_0" stroked="t" o:allowincell="f" style="position:absolute;left:944;top:6982;width:834;height:267;mso-wrap-style:none;v-text-anchor:middle">
                      <v:fill o:detectmouseclick="t" on="false"/>
                      <v:stroke color="black" joinstyle="miter" endcap="flat"/>
                      <w10:wrap type="none"/>
                    </v:roundrect>
                    <v:shape id="shape_0" stroked="f" o:allowincell="f" style="position:absolute;left:1006;top:7343;width:456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Mea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07;top:7563;width:629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Std De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07;top:7784;width:1133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Std Error Mea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06;top:8004;width:1290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Upper 95% Mea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06;top:8224;width:1290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Lower 95% Mea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06;top:8444;width:172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07;top:8665;width:1007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Sum Weight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44;top:7343;width:755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80106,4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44;top:7563;width:755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33464,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92;top:7784;width:723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 2003,4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44;top:8004;width:755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84050,3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44;top:8224;width:755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76162,5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38;top:8444;width:676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  279,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38;top:8665;width:676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  279,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oundrect id="shape_0" stroked="t" o:allowincell="f" style="position:absolute;left:897;top:6935;width:2628;height:1997;mso-wrap-style:none;v-text-anchor:middle">
                      <v:fill o:detectmouseclick="t" on="false"/>
                      <v:stroke color="black" joinstyle="miter" endcap="flat"/>
                      <w10:wrap type="none"/>
                    </v:roundrect>
                  </v:group>
                  <v:roundrect id="shape_0" stroked="t" o:allowincell="f" style="position:absolute;left:802;top:123;width:2796;height:8935;mso-wrap-style:none;v-text-anchor:middle">
                    <v:fill o:detectmouseclick="t" on="false"/>
                    <v:stroke color="black" joinstyle="miter" endcap="flat"/>
                    <w10:wrap type="none"/>
                  </v:roundrect>
                </v:group>
                <v:group id="shape_0" style="position:absolute;left:5488;top:123;width:2784;height:8936">
                  <v:shape id="shape_0" stroked="f" o:allowincell="f" style="position:absolute;left:5583;top:232;width:849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4. prodej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5536;top:170;width:1006;height:266;mso-wrap-style:none;v-text-anchor:middle">
                    <v:fill o:detectmouseclick="t" on="false"/>
                    <v:stroke color="black" joinstyle="miter" endcap="flat"/>
                    <w10:wrap type="none"/>
                  </v:roundrect>
                  <v:shape id="shape_0" stroked="f" o:allowincell="f" style="position:absolute;left:5914;top:3725;width:503;height: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cs-CZ"/>
                            </w:rPr>
                            <w:t>2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6528;top:689;width:1384;height:30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5818;top:595;width:1398;height:3276">
                    <v:line id="shape_0" from="6416,3789" to="6510,3789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6416,3584" to="6510,3584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6416,3379" to="6510,3379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914;top:3316;width:503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40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416,3159" to="6510,3159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6416,2955" to="6510,2955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914;top:2891;width:503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60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416,2750" to="6510,2750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6416,2546" to="6510,2546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914;top:2482;width:503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80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416,2341" to="6510,2341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6416,2121" to="6510,2121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818;top:2057;width:582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100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416,1916" to="6510,1916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6416,1712" to="6510,1712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818;top:1648;width:582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120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416,1507" to="6510,1507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6416,1303" to="6510,1303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818;top:1239;width:582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140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416,1082" to="6510,1082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6416,878" to="6510,878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818;top:814;width:582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160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416,673" to="6510,673" stroked="t" o:allowincell="f" style="position:absolute;flip:x">
                      <v:stroke color="black" weight="10080" joinstyle="miter" endcap="flat"/>
                      <v:fill o:detectmouseclick="t" on="false"/>
                      <w10:wrap type="none"/>
                    </v:line>
                    <v:line id="shape_0" from="6512,595" to="6512,3866" stroked="t" o:allowincell="f" style="position:absolute;flip:y">
                      <v:stroke color="black" weight="10080" joinstyle="miter" endcap="flat"/>
                      <v:fill o:detectmouseclick="t" on="false"/>
                      <w10:wrap type="none"/>
                    </v:line>
                    <v:group id="shape_0" style="position:absolute;left:6493;top:599;width:724;height:3272">
                      <v:rect id="shape_0" fillcolor="black" stroked="f" o:allowincell="f" style="position:absolute;left:6571;top:3793;width:15;height:1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6493;top:599;width:707;height:325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6587;top:693;width:534;height:308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6713,2235" to="6995,2235" stroked="t" o:allowincell="f" style="position:absolute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6713,2770" to="6995,2770" stroked="t" o:allowincell="f" style="position:absolute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6713,3116" to="6995,3116" stroked="t" o:allowincell="f" style="position:absolute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6713,2235" to="6713,3115" stroked="t" o:allowincell="f" style="position:absolute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6996,2235" to="6996,3115" stroked="t" o:allowincell="f" style="position:absolute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6855,1055" to="6855,2234" stroked="t" o:allowincell="f" style="position:absolute;flip:y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6855,3116" to="6855,3831" stroked="t" o:allowincell="f" style="position:absolute">
                        <v:stroke color="black" weight="1008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6571;top:2392;width:47;height:849;mso-wrap-style:none;v-text-anchor:middle">
                        <v:fill o:detectmouseclick="t" on="false"/>
                        <v:stroke color="red" weight="10080" joinstyle="miter" endcap="flat"/>
                        <w10:wrap type="none"/>
                      </v:rect>
                      <v:shape id="shape_0" coordsize="283,141" path="m283,78l142,0l0,78l142,141l283,78e" stroked="t" o:allowincell="f" style="position:absolute;left:6713;top:2597;width:282;height:140;mso-wrap-style:none;v-text-anchor:middle">
                        <v:fill o:detectmouseclick="t" on="false"/>
                        <v:stroke color="black" weight="10080" joinstyle="round" endcap="flat"/>
                        <w10:wrap type="none"/>
                      </v:shape>
                      <v:rect id="shape_0" fillcolor="black" stroked="f" o:allowincell="f" style="position:absolute;left:6855;top:913;width:15;height:1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6855;top:756;width:15;height:1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line id="shape_0" from="6493,599" to="7216,599" stroked="t" o:allowincell="f" style="position:absolute">
                        <v:stroke color="black" weight="10080" joinstyle="miter" endcap="flat"/>
                        <v:fill o:detectmouseclick="t" on="false"/>
                        <w10:wrap type="none"/>
                      </v:line>
                      <v:shape id="shape_0" coordsize="724,3272" path="m724,0l724,3272l0,3272e" stroked="t" o:allowincell="f" style="position:absolute;left:6493;top:599;width:723;height:3271;mso-wrap-style:none;v-text-anchor:middle">
                        <v:fill o:detectmouseclick="t" on="false"/>
                        <v:stroke color="black" weight="10080" joinstyle="round" endcap="flat"/>
                        <w10:wrap type="none"/>
                      </v:shape>
                      <v:line id="shape_0" from="6493,599" to="6493,3870" stroked="t" o:allowincell="f" style="position:absolute;flip:y">
                        <v:stroke color="black" weight="10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566;top:516;width:2633;height:3430">
                    <v:line id="shape_0" from="5567,516" to="8199,516" stroked="t" o:allowincell="f" style="position:absolute">
                      <v:stroke color="#02aaea" weight="10080" joinstyle="miter" endcap="flat"/>
                      <v:fill o:detectmouseclick="t" on="false"/>
                      <w10:wrap type="none"/>
                    </v:line>
                    <v:line id="shape_0" from="8200,516" to="8200,3945" stroked="t" o:allowincell="f" style="position:absolute">
                      <v:stroke color="#02aaea" weight="10080" joinstyle="miter" endcap="flat"/>
                      <v:fill o:detectmouseclick="t" on="false"/>
                      <w10:wrap type="none"/>
                    </v:line>
                    <v:line id="shape_0" from="5566,3946" to="8198,3946" stroked="t" o:allowincell="f" style="position:absolute;flip:x">
                      <v:stroke color="#02aaea" weight="10080" joinstyle="miter" endcap="flat"/>
                      <v:fill o:detectmouseclick="t" on="false"/>
                      <w10:wrap type="none"/>
                    </v:line>
                    <v:line id="shape_0" from="5567,516" to="5567,3945" stroked="t" o:allowincell="f" style="position:absolute;flip:y">
                      <v:stroke color="#02aaea" weight="10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83;top:4009;width:2582;height:2879">
                    <v:shape id="shape_0" stroked="f" o:allowincell="f" style="position:absolute;left:5677;top:4118;width:723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Quantile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oundrect id="shape_0" stroked="t" o:allowincell="f" style="position:absolute;left:5630;top:4056;width:865;height:266;mso-wrap-style:none;v-text-anchor:middle">
                      <v:fill o:detectmouseclick="t" on="false"/>
                      <v:stroke color="black" joinstyle="miter" endcap="flat"/>
                      <w10:wrap type="none"/>
                    </v:roundrect>
                    <v:shape id="shape_0" stroked="f" o:allowincell="f" style="position:absolute;left:5740;top:4417;width:739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maximu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40;top:4637;width:109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40;top:4857;width:109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40;top:5078;width:109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39;top:5298;width:582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quartil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39;top:5518;width:582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media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39;top:5738;width:582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quartil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40;top:5959;width:109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40;top:6179;width:109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40;top:6399;width:109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40;top:6619;width:707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minimu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22;top:4417;width:597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100.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16;top:4637;width:503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99.5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16;top:4857;width:503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97.5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16;top:5078;width:503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90.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16;top:5298;width:503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75.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16;top:5518;width:503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50.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16;top:5738;width:503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25.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16;top:5959;width:503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10.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10;top:6179;width:424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2.5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10;top:6399;width:424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0.5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10;top:6619;width:424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0.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8;top:4417;width:629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16667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8;top:4637;width:629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1638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8;top:4857;width:629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13833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8;top:5078;width:629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11619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24;top:5298;width:582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 952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24;top:5518;width:582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 695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24;top:5738;width:582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 5309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24;top:5959;width:582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 3523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24;top:6179;width:582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 2750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24;top:6399;width:582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 2107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24;top:6619;width:582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 20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oundrect id="shape_0" stroked="t" o:allowincell="f" style="position:absolute;left:5583;top:4009;width:2581;height:2878;mso-wrap-style:none;v-text-anchor:middle">
                      <v:fill o:detectmouseclick="t" on="false"/>
                      <v:stroke color="black" joinstyle="miter" endcap="flat"/>
                      <w10:wrap type="none"/>
                    </v:roundrect>
                  </v:group>
                  <v:group id="shape_0" style="position:absolute;left:5583;top:6935;width:2629;height:1998">
                    <v:shape id="shape_0" stroked="f" o:allowincell="f" style="position:absolute;left:5677;top:7044;width:707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Moment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oundrect id="shape_0" stroked="t" o:allowincell="f" style="position:absolute;left:5630;top:6982;width:834;height:267;mso-wrap-style:none;v-text-anchor:middle">
                      <v:fill o:detectmouseclick="t" on="false"/>
                      <v:stroke color="black" joinstyle="miter" endcap="flat"/>
                      <w10:wrap type="none"/>
                    </v:roundrect>
                    <v:shape id="shape_0" stroked="f" o:allowincell="f" style="position:absolute;left:5692;top:7343;width:456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Mea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93;top:7563;width:629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Std De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93;top:7784;width:1133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Std Error Mea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92;top:8004;width:1290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Upper 95% Mea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92;top:8224;width:1290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Lower 95% Mea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92;top:8444;width:172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93;top:8665;width:1007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>Sum Weight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30;top:7343;width:755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74544,0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30;top:7563;width:755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30038,5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8;top:7784;width:723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 1814,6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30;top:8004;width:755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78116,6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30;top:8224;width:755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70971,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24;top:8444;width:676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  274,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24;top:8665;width:676;height: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cs-CZ"/>
                              </w:rPr>
                              <w:t xml:space="preserve">   274,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oundrect id="shape_0" stroked="t" o:allowincell="f" style="position:absolute;left:5583;top:6935;width:2628;height:1997;mso-wrap-style:none;v-text-anchor:middle">
                      <v:fill o:detectmouseclick="t" on="false"/>
                      <v:stroke color="black" joinstyle="miter" endcap="flat"/>
                      <w10:wrap type="none"/>
                    </v:roundrect>
                  </v:group>
                  <v:roundrect id="shape_0" stroked="t" o:allowincell="f" style="position:absolute;left:5488;top:123;width:2783;height:8935;mso-wrap-style:none;v-text-anchor:middle">
                    <v:fill o:detectmouseclick="t" on="false"/>
                    <v:stroke color="black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b/>
          <w:caps/>
          <w:sz w:val="28"/>
          <w:u w:val="single"/>
        </w:rPr>
        <w:t>Zhodnocení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81990</wp:posOffset>
                </wp:positionH>
                <wp:positionV relativeFrom="paragraph">
                  <wp:posOffset>823595</wp:posOffset>
                </wp:positionV>
                <wp:extent cx="635" cy="9017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0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3.7pt;margin-top:64.85pt;width:0pt;height:7.05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Z grafů i tabulek vidíme, že největší tržby má 3. prodejna: 80106,45 </w:t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</w:rPr>
        <w:t xml:space="preserve"> 33464,17 Kč. Prodejny 2. a 1. dosahují tržeb nižších (74544,32 </w:t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</w:rPr>
        <w:t xml:space="preserve"> 30038,53 Kč resp. 70299,99 </w:t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</w:rPr>
        <w:t xml:space="preserve"> 26044,51 Kč). Nejmenší zisky má 2. prodejna: 33393,47 </w:t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</w:rPr>
        <w:t xml:space="preserve"> 17061,70 Kč). Dále bychom mohli odhadnout, že mezi tržbami 1., 3. a 4. prodejny nejsou výrazné rozdíly, ale prodejna 2. se od nich podstatně liší.</w:t>
      </w:r>
    </w:p>
    <w:sectPr>
      <w:type w:val="nextPage"/>
      <w:pgSz w:w="11906" w:h="16838"/>
      <w:pgMar w:left="1418" w:right="1418" w:gutter="0" w:header="0" w:top="46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kapitol">
    <w:name w:val="Nadpis kapitol"/>
    <w:basedOn w:val="Normal"/>
    <w:next w:val="Normal"/>
    <w:qFormat/>
    <w:pPr>
      <w:spacing w:before="0" w:after="120"/>
    </w:pPr>
    <w:rPr>
      <w:rFonts w:ascii="Courier New" w:hAnsi="Courier New" w:cs="Courier New"/>
      <w:b/>
      <w:caps/>
      <w:sz w:val="28"/>
      <w:u w:val="single"/>
    </w:rPr>
  </w:style>
  <w:style w:type="paragraph" w:styleId="Normlnpsacstroj">
    <w:name w:val="Normální psací stroj"/>
    <w:basedOn w:val="Normal"/>
    <w:qFormat/>
    <w:pPr/>
    <w:rPr>
      <w:rFonts w:ascii="Courier New" w:hAnsi="Courier New" w:cs="Courier New"/>
      <w:sz w:val="24"/>
    </w:rPr>
  </w:style>
  <w:style w:type="paragraph" w:styleId="Nadpismen">
    <w:name w:val="Nadpis menší"/>
    <w:basedOn w:val="Normlnpsacstroj"/>
    <w:next w:val="Normlnpsacstroj"/>
    <w:qFormat/>
    <w:pPr>
      <w:spacing w:before="0" w:after="120"/>
    </w:pPr>
    <w:rPr>
      <w:b/>
      <w:sz w:val="2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5:37:00Z</dcterms:created>
  <dc:creator>Vladimir Hajek</dc:creator>
  <dc:description/>
  <dc:language>en-US</dc:language>
  <cp:lastModifiedBy>Vladimir Hajek</cp:lastModifiedBy>
  <cp:lastPrinted>1999-01-05T19:09:00Z</cp:lastPrinted>
  <dcterms:modified xsi:type="dcterms:W3CDTF">1999-01-05T18:10:00Z</dcterms:modified>
  <cp:revision>6</cp:revision>
  <dc:subject/>
  <dc:title>Popis vstupních dat: Vstupní data jsou tržby za období 1</dc:title>
</cp:coreProperties>
</file>