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dpiskapitol"/>
        <w:rPr>
          <w:lang w:val="en-US"/>
        </w:rPr>
      </w:pPr>
      <w:r>
        <w:rPr>
          <w:lang w:val="en-US"/>
        </w:rPr>
      </w:r>
    </w:p>
    <w:p>
      <w:pPr>
        <w:pStyle w:val="Nadpiskapitol"/>
        <w:rPr>
          <w:lang w:val="en-US"/>
        </w:rPr>
      </w:pPr>
      <w:r>
        <w:rPr>
          <w:lang w:val="en-US"/>
        </w:rPr>
        <w:t>Závislost tržeb na prodejně:</w:t>
      </w:r>
    </w:p>
    <w:p>
      <w:pPr>
        <w:pStyle w:val="Nadpiskapito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Pro posouzení této závislosti použijeme jednofaktorovou analýzu rozptylu – ANOVA. Stanovíme si nulovou hypotézu H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: tržby ve všech prodejnách jsou stejné. Pro případ zamítnutí nulové hypotézy volíme hypotézu alternativní H</w:t>
      </w:r>
      <w:r>
        <w:rPr>
          <w:sz w:val="22"/>
          <w:vertAlign w:val="subscript"/>
          <w:lang w:val="en-US"/>
        </w:rPr>
        <w:t>A</w:t>
      </w:r>
      <w:r>
        <w:rPr>
          <w:sz w:val="22"/>
          <w:lang w:val="en-US"/>
        </w:rPr>
        <w:t xml:space="preserve">: mezi tržbami v prodejnách je rozdíl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i/>
          <w:i/>
          <w:sz w:val="18"/>
          <w:u w:val="single"/>
          <w:lang w:val="en-US"/>
        </w:rPr>
      </w:pPr>
      <w:r>
        <w:rPr>
          <w:i/>
          <w:sz w:val="18"/>
          <w:u w:val="single"/>
          <w:lang w:val="en-US"/>
        </w:rPr>
        <w:t>Pracovní postup:</w:t>
      </w:r>
    </w:p>
    <w:p>
      <w:pPr>
        <w:pStyle w:val="Normal"/>
        <w:jc w:val="both"/>
        <w:rPr>
          <w:lang w:val="en-US"/>
        </w:rPr>
      </w:pPr>
      <w:r>
        <w:rPr>
          <w:i/>
          <w:sz w:val="18"/>
          <w:lang w:val="en-US"/>
        </w:rPr>
        <w:t>Nejprve musíme převést kontingenční tabulku s daty na standardní datový formát. Provedeme to pomocí funkce Stack Columns z menu Tables. Jako Stack zvolíme všechny prodejny. Data budou vypadat následovně (ukázka 10-ti řádků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0"/>
        <w:gridCol w:w="552"/>
        <w:gridCol w:w="1118"/>
        <w:gridCol w:w="1118"/>
      </w:tblGrid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atum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ržb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dejna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3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cs-CZ"/>
              </w:rPr>
              <w:t>1. prodejna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2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cs-CZ"/>
              </w:rPr>
              <w:t>2. prodejna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23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 prodejna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476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 prodejna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90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 prodejna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09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 prodejna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3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42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 prodejna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8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 prodejna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42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 prodejna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23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 prodejn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2990</wp:posOffset>
                </wp:positionH>
                <wp:positionV relativeFrom="paragraph">
                  <wp:posOffset>2021205</wp:posOffset>
                </wp:positionV>
                <wp:extent cx="530860" cy="1630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1630800"/>
                          <a:chOff x="0" y="0"/>
                          <a:chExt cx="531000" cy="1630800"/>
                        </a:xfrm>
                      </wpg:grpSpPr>
                      <wps:wsp>
                        <wps:cNvSpPr/>
                        <wps:spPr>
                          <a:xfrm>
                            <a:off x="0" y="10008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6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72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10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7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10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01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02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05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12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08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05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01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560"/>
                            <a:ext cx="1008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06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08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12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09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10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06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06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01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08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05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05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4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6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08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8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7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10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02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06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12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07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76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08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4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092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8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01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07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08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02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04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05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7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09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4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06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08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07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4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02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096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05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05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2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4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09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05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05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2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2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007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6009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012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608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505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706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4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107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306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804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0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7405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54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510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505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4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20840"/>
                            <a:ext cx="1008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4116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107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2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706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4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612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0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905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1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604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212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505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304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706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2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1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108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609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9096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804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605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4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708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012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708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9096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4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604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507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4116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9096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1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904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1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306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8112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905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904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0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6602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507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911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404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008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4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902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108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105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204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606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802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1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406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911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507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708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605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5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107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007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006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3700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399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608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6210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8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1606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403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708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609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406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510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4076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006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608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609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5100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704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98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9096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7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10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006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30024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409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609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603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9044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604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60012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1076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159.15pt;width:41.8pt;height:128.35pt" coordorigin="3674,3183" coordsize="836,2567">
                <v:rect id="shape_0" fillcolor="black" stroked="f" o:allowincell="f" style="position:absolute;left:3674;top:4759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444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17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153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45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153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83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58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34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421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32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99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83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286;width:15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302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342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547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07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027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79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365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29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51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10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83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00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08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16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373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10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93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66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00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342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62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91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61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444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46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20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31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153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58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38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43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547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24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822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633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050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279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12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759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45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27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397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24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32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58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55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34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3908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31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07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09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39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365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35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40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52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68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47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16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21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99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79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42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01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3987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13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49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03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375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12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16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42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22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401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3845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16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4;top:535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38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70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547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32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99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86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66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4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43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04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60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34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03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153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99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66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63;width:15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610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4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94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86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66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484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3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05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93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53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421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62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12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86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79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45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40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64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1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04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853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66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342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547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342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1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66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53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31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610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1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93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90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45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43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673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05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90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60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22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31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53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97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759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66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58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40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56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105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01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72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45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9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53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31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18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853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522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4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38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444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376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324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3183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69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73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35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01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66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342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64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9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153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822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444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32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64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153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554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386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1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49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090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444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365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13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641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16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900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53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4128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94;top:5247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3522345</wp:posOffset>
                </wp:positionV>
                <wp:extent cx="10160" cy="95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7.3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690</wp:posOffset>
                </wp:positionH>
                <wp:positionV relativeFrom="paragraph">
                  <wp:posOffset>3352165</wp:posOffset>
                </wp:positionV>
                <wp:extent cx="10160" cy="9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3.9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690</wp:posOffset>
                </wp:positionH>
                <wp:positionV relativeFrom="paragraph">
                  <wp:posOffset>3181985</wp:posOffset>
                </wp:positionV>
                <wp:extent cx="10160" cy="1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0.5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690</wp:posOffset>
                </wp:positionH>
                <wp:positionV relativeFrom="paragraph">
                  <wp:posOffset>3011805</wp:posOffset>
                </wp:positionV>
                <wp:extent cx="1016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7.1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2711450</wp:posOffset>
                </wp:positionV>
                <wp:extent cx="10160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3.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690</wp:posOffset>
                </wp:positionH>
                <wp:positionV relativeFrom="paragraph">
                  <wp:posOffset>3272155</wp:posOffset>
                </wp:positionV>
                <wp:extent cx="10160" cy="95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7.6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690</wp:posOffset>
                </wp:positionH>
                <wp:positionV relativeFrom="paragraph">
                  <wp:posOffset>3531870</wp:posOffset>
                </wp:positionV>
                <wp:extent cx="10160" cy="10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8.1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690</wp:posOffset>
                </wp:positionH>
                <wp:positionV relativeFrom="paragraph">
                  <wp:posOffset>3272155</wp:posOffset>
                </wp:positionV>
                <wp:extent cx="10160" cy="95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7.6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690</wp:posOffset>
                </wp:positionH>
                <wp:positionV relativeFrom="paragraph">
                  <wp:posOffset>3201670</wp:posOffset>
                </wp:positionV>
                <wp:extent cx="10160" cy="10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2.1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690</wp:posOffset>
                </wp:positionH>
                <wp:positionV relativeFrom="paragraph">
                  <wp:posOffset>3051810</wp:posOffset>
                </wp:positionV>
                <wp:extent cx="10160" cy="10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0.3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690</wp:posOffset>
                </wp:positionH>
                <wp:positionV relativeFrom="paragraph">
                  <wp:posOffset>2741295</wp:posOffset>
                </wp:positionV>
                <wp:extent cx="10160" cy="101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5.8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690</wp:posOffset>
                </wp:positionH>
                <wp:positionV relativeFrom="paragraph">
                  <wp:posOffset>3302000</wp:posOffset>
                </wp:positionV>
                <wp:extent cx="10160" cy="101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0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690</wp:posOffset>
                </wp:positionH>
                <wp:positionV relativeFrom="paragraph">
                  <wp:posOffset>3552190</wp:posOffset>
                </wp:positionV>
                <wp:extent cx="10160" cy="1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9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690</wp:posOffset>
                </wp:positionH>
                <wp:positionV relativeFrom="paragraph">
                  <wp:posOffset>3371850</wp:posOffset>
                </wp:positionV>
                <wp:extent cx="10160" cy="10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5.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690</wp:posOffset>
                </wp:positionH>
                <wp:positionV relativeFrom="paragraph">
                  <wp:posOffset>3272155</wp:posOffset>
                </wp:positionV>
                <wp:extent cx="10160" cy="952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7.6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690</wp:posOffset>
                </wp:positionH>
                <wp:positionV relativeFrom="paragraph">
                  <wp:posOffset>3051810</wp:posOffset>
                </wp:positionV>
                <wp:extent cx="10160" cy="10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0.3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690</wp:posOffset>
                </wp:positionH>
                <wp:positionV relativeFrom="paragraph">
                  <wp:posOffset>2751455</wp:posOffset>
                </wp:positionV>
                <wp:extent cx="10160" cy="101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6.6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690</wp:posOffset>
                </wp:positionH>
                <wp:positionV relativeFrom="paragraph">
                  <wp:posOffset>3302000</wp:posOffset>
                </wp:positionV>
                <wp:extent cx="10160" cy="101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0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690</wp:posOffset>
                </wp:positionH>
                <wp:positionV relativeFrom="paragraph">
                  <wp:posOffset>3562350</wp:posOffset>
                </wp:positionV>
                <wp:extent cx="10160" cy="952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80.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690</wp:posOffset>
                </wp:positionH>
                <wp:positionV relativeFrom="paragraph">
                  <wp:posOffset>3272155</wp:posOffset>
                </wp:positionV>
                <wp:extent cx="10160" cy="952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7.6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690</wp:posOffset>
                </wp:positionH>
                <wp:positionV relativeFrom="paragraph">
                  <wp:posOffset>3211830</wp:posOffset>
                </wp:positionV>
                <wp:extent cx="10160" cy="101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2.9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690</wp:posOffset>
                </wp:positionH>
                <wp:positionV relativeFrom="paragraph">
                  <wp:posOffset>2921635</wp:posOffset>
                </wp:positionV>
                <wp:extent cx="10160" cy="101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0.0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3690</wp:posOffset>
                </wp:positionH>
                <wp:positionV relativeFrom="paragraph">
                  <wp:posOffset>2621280</wp:posOffset>
                </wp:positionV>
                <wp:extent cx="10160" cy="101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06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3690</wp:posOffset>
                </wp:positionH>
                <wp:positionV relativeFrom="paragraph">
                  <wp:posOffset>3272155</wp:posOffset>
                </wp:positionV>
                <wp:extent cx="10160" cy="952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7.6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3690</wp:posOffset>
                </wp:positionH>
                <wp:positionV relativeFrom="paragraph">
                  <wp:posOffset>3512185</wp:posOffset>
                </wp:positionV>
                <wp:extent cx="10160" cy="101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6.5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3690</wp:posOffset>
                </wp:positionH>
                <wp:positionV relativeFrom="paragraph">
                  <wp:posOffset>3221990</wp:posOffset>
                </wp:positionV>
                <wp:extent cx="10160" cy="101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3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3690</wp:posOffset>
                </wp:positionH>
                <wp:positionV relativeFrom="paragraph">
                  <wp:posOffset>3152140</wp:posOffset>
                </wp:positionV>
                <wp:extent cx="10160" cy="952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8.2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3690</wp:posOffset>
                </wp:positionH>
                <wp:positionV relativeFrom="paragraph">
                  <wp:posOffset>2871470</wp:posOffset>
                </wp:positionV>
                <wp:extent cx="10160" cy="101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6.1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3690</wp:posOffset>
                </wp:positionH>
                <wp:positionV relativeFrom="paragraph">
                  <wp:posOffset>2831465</wp:posOffset>
                </wp:positionV>
                <wp:extent cx="10160" cy="101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2.9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690</wp:posOffset>
                </wp:positionH>
                <wp:positionV relativeFrom="paragraph">
                  <wp:posOffset>3221990</wp:posOffset>
                </wp:positionV>
                <wp:extent cx="10160" cy="101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3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3690</wp:posOffset>
                </wp:positionH>
                <wp:positionV relativeFrom="paragraph">
                  <wp:posOffset>3552190</wp:posOffset>
                </wp:positionV>
                <wp:extent cx="10160" cy="101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9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690</wp:posOffset>
                </wp:positionH>
                <wp:positionV relativeFrom="paragraph">
                  <wp:posOffset>3272155</wp:posOffset>
                </wp:positionV>
                <wp:extent cx="10160" cy="952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7.6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3690</wp:posOffset>
                </wp:positionH>
                <wp:positionV relativeFrom="paragraph">
                  <wp:posOffset>3201670</wp:posOffset>
                </wp:positionV>
                <wp:extent cx="10160" cy="101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2.1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3690</wp:posOffset>
                </wp:positionH>
                <wp:positionV relativeFrom="paragraph">
                  <wp:posOffset>3011805</wp:posOffset>
                </wp:positionV>
                <wp:extent cx="10160" cy="101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7.1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3690</wp:posOffset>
                </wp:positionH>
                <wp:positionV relativeFrom="paragraph">
                  <wp:posOffset>2921635</wp:posOffset>
                </wp:positionV>
                <wp:extent cx="10160" cy="1016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0.0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3690</wp:posOffset>
                </wp:positionH>
                <wp:positionV relativeFrom="paragraph">
                  <wp:posOffset>3251835</wp:posOffset>
                </wp:positionV>
                <wp:extent cx="10160" cy="101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6.0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3690</wp:posOffset>
                </wp:positionH>
                <wp:positionV relativeFrom="paragraph">
                  <wp:posOffset>3512185</wp:posOffset>
                </wp:positionV>
                <wp:extent cx="10160" cy="1016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6.5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3690</wp:posOffset>
                </wp:positionH>
                <wp:positionV relativeFrom="paragraph">
                  <wp:posOffset>3241675</wp:posOffset>
                </wp:positionV>
                <wp:extent cx="10160" cy="1016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5.2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3690</wp:posOffset>
                </wp:positionH>
                <wp:positionV relativeFrom="paragraph">
                  <wp:posOffset>3121660</wp:posOffset>
                </wp:positionV>
                <wp:extent cx="10160" cy="1016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5.8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3690</wp:posOffset>
                </wp:positionH>
                <wp:positionV relativeFrom="paragraph">
                  <wp:posOffset>2901950</wp:posOffset>
                </wp:positionV>
                <wp:extent cx="10160" cy="952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8.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690</wp:posOffset>
                </wp:positionH>
                <wp:positionV relativeFrom="paragraph">
                  <wp:posOffset>2711450</wp:posOffset>
                </wp:positionV>
                <wp:extent cx="10160" cy="101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3.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3690</wp:posOffset>
                </wp:positionH>
                <wp:positionV relativeFrom="paragraph">
                  <wp:posOffset>3091815</wp:posOffset>
                </wp:positionV>
                <wp:extent cx="10160" cy="1016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3.4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3690</wp:posOffset>
                </wp:positionH>
                <wp:positionV relativeFrom="paragraph">
                  <wp:posOffset>3281680</wp:posOffset>
                </wp:positionV>
                <wp:extent cx="10160" cy="101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8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3690</wp:posOffset>
                </wp:positionH>
                <wp:positionV relativeFrom="paragraph">
                  <wp:posOffset>3081655</wp:posOffset>
                </wp:positionV>
                <wp:extent cx="10160" cy="1016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2.6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3690</wp:posOffset>
                </wp:positionH>
                <wp:positionV relativeFrom="paragraph">
                  <wp:posOffset>2881630</wp:posOffset>
                </wp:positionV>
                <wp:extent cx="10160" cy="101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6.9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3690</wp:posOffset>
                </wp:positionH>
                <wp:positionV relativeFrom="paragraph">
                  <wp:posOffset>2531745</wp:posOffset>
                </wp:positionV>
                <wp:extent cx="10160" cy="9525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199.3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3690</wp:posOffset>
                </wp:positionH>
                <wp:positionV relativeFrom="paragraph">
                  <wp:posOffset>3141980</wp:posOffset>
                </wp:positionV>
                <wp:extent cx="10160" cy="1016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7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3690</wp:posOffset>
                </wp:positionH>
                <wp:positionV relativeFrom="paragraph">
                  <wp:posOffset>3491865</wp:posOffset>
                </wp:positionV>
                <wp:extent cx="10160" cy="101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4.9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3690</wp:posOffset>
                </wp:positionH>
                <wp:positionV relativeFrom="paragraph">
                  <wp:posOffset>3152140</wp:posOffset>
                </wp:positionV>
                <wp:extent cx="10160" cy="952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8.2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3690</wp:posOffset>
                </wp:positionH>
                <wp:positionV relativeFrom="paragraph">
                  <wp:posOffset>3071495</wp:posOffset>
                </wp:positionV>
                <wp:extent cx="10160" cy="1016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1.8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3690</wp:posOffset>
                </wp:positionH>
                <wp:positionV relativeFrom="paragraph">
                  <wp:posOffset>2821940</wp:posOffset>
                </wp:positionV>
                <wp:extent cx="10160" cy="952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2.2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3690</wp:posOffset>
                </wp:positionH>
                <wp:positionV relativeFrom="paragraph">
                  <wp:posOffset>2621280</wp:posOffset>
                </wp:positionV>
                <wp:extent cx="10160" cy="1016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06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3690</wp:posOffset>
                </wp:positionH>
                <wp:positionV relativeFrom="paragraph">
                  <wp:posOffset>3121660</wp:posOffset>
                </wp:positionV>
                <wp:extent cx="10160" cy="101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5.8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3690</wp:posOffset>
                </wp:positionH>
                <wp:positionV relativeFrom="paragraph">
                  <wp:posOffset>3502025</wp:posOffset>
                </wp:positionV>
                <wp:extent cx="10160" cy="101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5.7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3690</wp:posOffset>
                </wp:positionH>
                <wp:positionV relativeFrom="paragraph">
                  <wp:posOffset>3211830</wp:posOffset>
                </wp:positionV>
                <wp:extent cx="10160" cy="1016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2.9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3690</wp:posOffset>
                </wp:positionH>
                <wp:positionV relativeFrom="paragraph">
                  <wp:posOffset>3091815</wp:posOffset>
                </wp:positionV>
                <wp:extent cx="10160" cy="1016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3.4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3690</wp:posOffset>
                </wp:positionH>
                <wp:positionV relativeFrom="paragraph">
                  <wp:posOffset>2871470</wp:posOffset>
                </wp:positionV>
                <wp:extent cx="10160" cy="1016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6.1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3690</wp:posOffset>
                </wp:positionH>
                <wp:positionV relativeFrom="paragraph">
                  <wp:posOffset>2621280</wp:posOffset>
                </wp:positionV>
                <wp:extent cx="10160" cy="101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06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3690</wp:posOffset>
                </wp:positionH>
                <wp:positionV relativeFrom="paragraph">
                  <wp:posOffset>3232150</wp:posOffset>
                </wp:positionV>
                <wp:extent cx="10160" cy="9525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4.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3690</wp:posOffset>
                </wp:positionH>
                <wp:positionV relativeFrom="paragraph">
                  <wp:posOffset>3482340</wp:posOffset>
                </wp:positionV>
                <wp:extent cx="10160" cy="9525"/>
                <wp:effectExtent l="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4.2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3690</wp:posOffset>
                </wp:positionH>
                <wp:positionV relativeFrom="paragraph">
                  <wp:posOffset>3051810</wp:posOffset>
                </wp:positionV>
                <wp:extent cx="10160" cy="1016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0.3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3690</wp:posOffset>
                </wp:positionH>
                <wp:positionV relativeFrom="paragraph">
                  <wp:posOffset>2981960</wp:posOffset>
                </wp:positionV>
                <wp:extent cx="10160" cy="9525"/>
                <wp:effectExtent l="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4.8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3690</wp:posOffset>
                </wp:positionH>
                <wp:positionV relativeFrom="paragraph">
                  <wp:posOffset>2851785</wp:posOffset>
                </wp:positionV>
                <wp:extent cx="10160" cy="1016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4.5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3690</wp:posOffset>
                </wp:positionH>
                <wp:positionV relativeFrom="paragraph">
                  <wp:posOffset>2561590</wp:posOffset>
                </wp:positionV>
                <wp:extent cx="10160" cy="1016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01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3690</wp:posOffset>
                </wp:positionH>
                <wp:positionV relativeFrom="paragraph">
                  <wp:posOffset>3302000</wp:posOffset>
                </wp:positionV>
                <wp:extent cx="10160" cy="101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0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3690</wp:posOffset>
                </wp:positionH>
                <wp:positionV relativeFrom="paragraph">
                  <wp:posOffset>3482340</wp:posOffset>
                </wp:positionV>
                <wp:extent cx="10160" cy="952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4.2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3690</wp:posOffset>
                </wp:positionH>
                <wp:positionV relativeFrom="paragraph">
                  <wp:posOffset>3201670</wp:posOffset>
                </wp:positionV>
                <wp:extent cx="10160" cy="1016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2.1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3690</wp:posOffset>
                </wp:positionH>
                <wp:positionV relativeFrom="paragraph">
                  <wp:posOffset>3031490</wp:posOffset>
                </wp:positionV>
                <wp:extent cx="10160" cy="1016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8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3690</wp:posOffset>
                </wp:positionH>
                <wp:positionV relativeFrom="paragraph">
                  <wp:posOffset>2831465</wp:posOffset>
                </wp:positionV>
                <wp:extent cx="10160" cy="1016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2.9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3690</wp:posOffset>
                </wp:positionH>
                <wp:positionV relativeFrom="paragraph">
                  <wp:posOffset>2651760</wp:posOffset>
                </wp:positionV>
                <wp:extent cx="10160" cy="9525"/>
                <wp:effectExtent l="0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08.8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3690</wp:posOffset>
                </wp:positionH>
                <wp:positionV relativeFrom="paragraph">
                  <wp:posOffset>3261995</wp:posOffset>
                </wp:positionV>
                <wp:extent cx="10160" cy="1016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6.8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3690</wp:posOffset>
                </wp:positionH>
                <wp:positionV relativeFrom="paragraph">
                  <wp:posOffset>3401695</wp:posOffset>
                </wp:positionV>
                <wp:extent cx="10160" cy="1016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7.8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3690</wp:posOffset>
                </wp:positionH>
                <wp:positionV relativeFrom="paragraph">
                  <wp:posOffset>3141980</wp:posOffset>
                </wp:positionV>
                <wp:extent cx="10160" cy="1016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7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3690</wp:posOffset>
                </wp:positionH>
                <wp:positionV relativeFrom="paragraph">
                  <wp:posOffset>2871470</wp:posOffset>
                </wp:positionV>
                <wp:extent cx="10160" cy="1016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6.1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3690</wp:posOffset>
                </wp:positionH>
                <wp:positionV relativeFrom="paragraph">
                  <wp:posOffset>2581275</wp:posOffset>
                </wp:positionV>
                <wp:extent cx="10160" cy="1016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03.2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3690</wp:posOffset>
                </wp:positionH>
                <wp:positionV relativeFrom="paragraph">
                  <wp:posOffset>3192145</wp:posOffset>
                </wp:positionV>
                <wp:extent cx="10160" cy="9525"/>
                <wp:effectExtent l="0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1.3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3690</wp:posOffset>
                </wp:positionH>
                <wp:positionV relativeFrom="paragraph">
                  <wp:posOffset>3451860</wp:posOffset>
                </wp:positionV>
                <wp:extent cx="10160" cy="101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1.8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690</wp:posOffset>
                </wp:positionH>
                <wp:positionV relativeFrom="paragraph">
                  <wp:posOffset>3111500</wp:posOffset>
                </wp:positionV>
                <wp:extent cx="10160" cy="1016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3690</wp:posOffset>
                </wp:positionH>
                <wp:positionV relativeFrom="paragraph">
                  <wp:posOffset>3051810</wp:posOffset>
                </wp:positionV>
                <wp:extent cx="10160" cy="101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0.3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3690</wp:posOffset>
                </wp:positionH>
                <wp:positionV relativeFrom="paragraph">
                  <wp:posOffset>2951480</wp:posOffset>
                </wp:positionV>
                <wp:extent cx="10160" cy="1016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2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3690</wp:posOffset>
                </wp:positionH>
                <wp:positionV relativeFrom="paragraph">
                  <wp:posOffset>2651760</wp:posOffset>
                </wp:positionV>
                <wp:extent cx="10160" cy="9525"/>
                <wp:effectExtent l="0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08.8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3690</wp:posOffset>
                </wp:positionH>
                <wp:positionV relativeFrom="paragraph">
                  <wp:posOffset>3221990</wp:posOffset>
                </wp:positionV>
                <wp:extent cx="10160" cy="1016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3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3690</wp:posOffset>
                </wp:positionH>
                <wp:positionV relativeFrom="paragraph">
                  <wp:posOffset>3512185</wp:posOffset>
                </wp:positionV>
                <wp:extent cx="10160" cy="1016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6.5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3690</wp:posOffset>
                </wp:positionH>
                <wp:positionV relativeFrom="paragraph">
                  <wp:posOffset>3181985</wp:posOffset>
                </wp:positionV>
                <wp:extent cx="10160" cy="1016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0.5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3690</wp:posOffset>
                </wp:positionH>
                <wp:positionV relativeFrom="paragraph">
                  <wp:posOffset>3061970</wp:posOffset>
                </wp:positionV>
                <wp:extent cx="10160" cy="9525"/>
                <wp:effectExtent l="0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1.1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3690</wp:posOffset>
                </wp:positionH>
                <wp:positionV relativeFrom="paragraph">
                  <wp:posOffset>2951480</wp:posOffset>
                </wp:positionV>
                <wp:extent cx="10160" cy="1016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2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3690</wp:posOffset>
                </wp:positionH>
                <wp:positionV relativeFrom="paragraph">
                  <wp:posOffset>2751455</wp:posOffset>
                </wp:positionV>
                <wp:extent cx="10160" cy="1016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6.6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3690</wp:posOffset>
                </wp:positionH>
                <wp:positionV relativeFrom="paragraph">
                  <wp:posOffset>3281680</wp:posOffset>
                </wp:positionV>
                <wp:extent cx="10160" cy="1016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8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3690</wp:posOffset>
                </wp:positionH>
                <wp:positionV relativeFrom="paragraph">
                  <wp:posOffset>3472180</wp:posOffset>
                </wp:positionV>
                <wp:extent cx="10160" cy="1016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3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3690</wp:posOffset>
                </wp:positionH>
                <wp:positionV relativeFrom="paragraph">
                  <wp:posOffset>3272155</wp:posOffset>
                </wp:positionV>
                <wp:extent cx="10160" cy="9525"/>
                <wp:effectExtent l="0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7.6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3690</wp:posOffset>
                </wp:positionH>
                <wp:positionV relativeFrom="paragraph">
                  <wp:posOffset>3221990</wp:posOffset>
                </wp:positionV>
                <wp:extent cx="10160" cy="1016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3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3690</wp:posOffset>
                </wp:positionH>
                <wp:positionV relativeFrom="paragraph">
                  <wp:posOffset>3001645</wp:posOffset>
                </wp:positionV>
                <wp:extent cx="10160" cy="1016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6.3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3690</wp:posOffset>
                </wp:positionH>
                <wp:positionV relativeFrom="paragraph">
                  <wp:posOffset>2751455</wp:posOffset>
                </wp:positionV>
                <wp:extent cx="10160" cy="1016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6.6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3690</wp:posOffset>
                </wp:positionH>
                <wp:positionV relativeFrom="paragraph">
                  <wp:posOffset>3312160</wp:posOffset>
                </wp:positionV>
                <wp:extent cx="10160" cy="952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0.8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3690</wp:posOffset>
                </wp:positionH>
                <wp:positionV relativeFrom="paragraph">
                  <wp:posOffset>3552190</wp:posOffset>
                </wp:positionV>
                <wp:extent cx="10160" cy="1016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9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3690</wp:posOffset>
                </wp:positionH>
                <wp:positionV relativeFrom="paragraph">
                  <wp:posOffset>3352165</wp:posOffset>
                </wp:positionV>
                <wp:extent cx="10160" cy="9525"/>
                <wp:effectExtent l="0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3.9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690</wp:posOffset>
                </wp:positionH>
                <wp:positionV relativeFrom="paragraph">
                  <wp:posOffset>3251835</wp:posOffset>
                </wp:positionV>
                <wp:extent cx="10160" cy="1016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6.0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3690</wp:posOffset>
                </wp:positionH>
                <wp:positionV relativeFrom="paragraph">
                  <wp:posOffset>2951480</wp:posOffset>
                </wp:positionV>
                <wp:extent cx="10160" cy="1016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2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3690</wp:posOffset>
                </wp:positionH>
                <wp:positionV relativeFrom="paragraph">
                  <wp:posOffset>2731770</wp:posOffset>
                </wp:positionV>
                <wp:extent cx="10160" cy="952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5.1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3690</wp:posOffset>
                </wp:positionH>
                <wp:positionV relativeFrom="paragraph">
                  <wp:posOffset>3272155</wp:posOffset>
                </wp:positionV>
                <wp:extent cx="10160" cy="9525"/>
                <wp:effectExtent l="0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7.6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3690</wp:posOffset>
                </wp:positionH>
                <wp:positionV relativeFrom="paragraph">
                  <wp:posOffset>3522345</wp:posOffset>
                </wp:positionV>
                <wp:extent cx="10160" cy="9525"/>
                <wp:effectExtent l="0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7.3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3690</wp:posOffset>
                </wp:positionH>
                <wp:positionV relativeFrom="paragraph">
                  <wp:posOffset>3181985</wp:posOffset>
                </wp:positionV>
                <wp:extent cx="10160" cy="1016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0.5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3690</wp:posOffset>
                </wp:positionH>
                <wp:positionV relativeFrom="paragraph">
                  <wp:posOffset>3141980</wp:posOffset>
                </wp:positionV>
                <wp:extent cx="10160" cy="1016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7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3690</wp:posOffset>
                </wp:positionH>
                <wp:positionV relativeFrom="paragraph">
                  <wp:posOffset>3011805</wp:posOffset>
                </wp:positionV>
                <wp:extent cx="10160" cy="1016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7.1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690</wp:posOffset>
                </wp:positionH>
                <wp:positionV relativeFrom="paragraph">
                  <wp:posOffset>2831465</wp:posOffset>
                </wp:positionV>
                <wp:extent cx="10160" cy="1016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2.9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3690</wp:posOffset>
                </wp:positionH>
                <wp:positionV relativeFrom="paragraph">
                  <wp:posOffset>3352165</wp:posOffset>
                </wp:positionV>
                <wp:extent cx="10160" cy="9525"/>
                <wp:effectExtent l="0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3.9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3690</wp:posOffset>
                </wp:positionH>
                <wp:positionV relativeFrom="paragraph">
                  <wp:posOffset>3542030</wp:posOffset>
                </wp:positionV>
                <wp:extent cx="10160" cy="1016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8.9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3690</wp:posOffset>
                </wp:positionH>
                <wp:positionV relativeFrom="paragraph">
                  <wp:posOffset>3291840</wp:posOffset>
                </wp:positionV>
                <wp:extent cx="10160" cy="1016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9.2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3690</wp:posOffset>
                </wp:positionH>
                <wp:positionV relativeFrom="paragraph">
                  <wp:posOffset>3302000</wp:posOffset>
                </wp:positionV>
                <wp:extent cx="10160" cy="1016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0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3690</wp:posOffset>
                </wp:positionH>
                <wp:positionV relativeFrom="paragraph">
                  <wp:posOffset>2951480</wp:posOffset>
                </wp:positionV>
                <wp:extent cx="10160" cy="1016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2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3690</wp:posOffset>
                </wp:positionH>
                <wp:positionV relativeFrom="paragraph">
                  <wp:posOffset>2821940</wp:posOffset>
                </wp:positionV>
                <wp:extent cx="10160" cy="952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2.2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3690</wp:posOffset>
                </wp:positionH>
                <wp:positionV relativeFrom="paragraph">
                  <wp:posOffset>3342005</wp:posOffset>
                </wp:positionV>
                <wp:extent cx="10160" cy="19685"/>
                <wp:effectExtent l="0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3.15pt;width:0.75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53690</wp:posOffset>
                </wp:positionH>
                <wp:positionV relativeFrom="paragraph">
                  <wp:posOffset>3312160</wp:posOffset>
                </wp:positionV>
                <wp:extent cx="10160" cy="952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0.8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3690</wp:posOffset>
                </wp:positionH>
                <wp:positionV relativeFrom="paragraph">
                  <wp:posOffset>3272155</wp:posOffset>
                </wp:positionV>
                <wp:extent cx="10160" cy="9525"/>
                <wp:effectExtent l="0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7.6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3690</wp:posOffset>
                </wp:positionH>
                <wp:positionV relativeFrom="paragraph">
                  <wp:posOffset>3141980</wp:posOffset>
                </wp:positionV>
                <wp:extent cx="10160" cy="1016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7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3690</wp:posOffset>
                </wp:positionH>
                <wp:positionV relativeFrom="paragraph">
                  <wp:posOffset>2921635</wp:posOffset>
                </wp:positionV>
                <wp:extent cx="10160" cy="1016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0.0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3690</wp:posOffset>
                </wp:positionH>
                <wp:positionV relativeFrom="paragraph">
                  <wp:posOffset>3312160</wp:posOffset>
                </wp:positionV>
                <wp:extent cx="10160" cy="9525"/>
                <wp:effectExtent l="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0.8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53690</wp:posOffset>
                </wp:positionH>
                <wp:positionV relativeFrom="paragraph">
                  <wp:posOffset>3562350</wp:posOffset>
                </wp:positionV>
                <wp:extent cx="10160" cy="9525"/>
                <wp:effectExtent l="0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80.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3690</wp:posOffset>
                </wp:positionH>
                <wp:positionV relativeFrom="paragraph">
                  <wp:posOffset>3382010</wp:posOffset>
                </wp:positionV>
                <wp:extent cx="10160" cy="1016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6.3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3690</wp:posOffset>
                </wp:positionH>
                <wp:positionV relativeFrom="paragraph">
                  <wp:posOffset>3111500</wp:posOffset>
                </wp:positionV>
                <wp:extent cx="10160" cy="1016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53690</wp:posOffset>
                </wp:positionH>
                <wp:positionV relativeFrom="paragraph">
                  <wp:posOffset>2991485</wp:posOffset>
                </wp:positionV>
                <wp:extent cx="10160" cy="1016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5.5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3690</wp:posOffset>
                </wp:positionH>
                <wp:positionV relativeFrom="paragraph">
                  <wp:posOffset>2701290</wp:posOffset>
                </wp:positionV>
                <wp:extent cx="10160" cy="1016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2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53690</wp:posOffset>
                </wp:positionH>
                <wp:positionV relativeFrom="paragraph">
                  <wp:posOffset>3312160</wp:posOffset>
                </wp:positionV>
                <wp:extent cx="10160" cy="9525"/>
                <wp:effectExtent l="0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0.8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53690</wp:posOffset>
                </wp:positionH>
                <wp:positionV relativeFrom="paragraph">
                  <wp:posOffset>3582035</wp:posOffset>
                </wp:positionV>
                <wp:extent cx="10160" cy="1016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82.0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3690</wp:posOffset>
                </wp:positionH>
                <wp:positionV relativeFrom="paragraph">
                  <wp:posOffset>3141980</wp:posOffset>
                </wp:positionV>
                <wp:extent cx="10160" cy="1016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7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3690</wp:posOffset>
                </wp:positionH>
                <wp:positionV relativeFrom="paragraph">
                  <wp:posOffset>3091815</wp:posOffset>
                </wp:positionV>
                <wp:extent cx="10160" cy="1016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3.4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3690</wp:posOffset>
                </wp:positionH>
                <wp:positionV relativeFrom="paragraph">
                  <wp:posOffset>2871470</wp:posOffset>
                </wp:positionV>
                <wp:extent cx="10160" cy="1016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6.1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3690</wp:posOffset>
                </wp:positionH>
                <wp:positionV relativeFrom="paragraph">
                  <wp:posOffset>2621280</wp:posOffset>
                </wp:positionV>
                <wp:extent cx="10160" cy="1016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06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3690</wp:posOffset>
                </wp:positionH>
                <wp:positionV relativeFrom="paragraph">
                  <wp:posOffset>3312160</wp:posOffset>
                </wp:positionV>
                <wp:extent cx="10160" cy="9525"/>
                <wp:effectExtent l="0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0.8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3690</wp:posOffset>
                </wp:positionH>
                <wp:positionV relativeFrom="paragraph">
                  <wp:posOffset>3482340</wp:posOffset>
                </wp:positionV>
                <wp:extent cx="10160" cy="9525"/>
                <wp:effectExtent l="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4.2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3690</wp:posOffset>
                </wp:positionH>
                <wp:positionV relativeFrom="paragraph">
                  <wp:posOffset>3201670</wp:posOffset>
                </wp:positionV>
                <wp:extent cx="10160" cy="1016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2.1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3690</wp:posOffset>
                </wp:positionH>
                <wp:positionV relativeFrom="paragraph">
                  <wp:posOffset>3141980</wp:posOffset>
                </wp:positionV>
                <wp:extent cx="10160" cy="1016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47.4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53690</wp:posOffset>
                </wp:positionH>
                <wp:positionV relativeFrom="paragraph">
                  <wp:posOffset>3011805</wp:posOffset>
                </wp:positionV>
                <wp:extent cx="10160" cy="1016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7.1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3690</wp:posOffset>
                </wp:positionH>
                <wp:positionV relativeFrom="paragraph">
                  <wp:posOffset>2791460</wp:posOffset>
                </wp:positionV>
                <wp:extent cx="10160" cy="1016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9.8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3690</wp:posOffset>
                </wp:positionH>
                <wp:positionV relativeFrom="paragraph">
                  <wp:posOffset>3221990</wp:posOffset>
                </wp:positionV>
                <wp:extent cx="10160" cy="1016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3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53690</wp:posOffset>
                </wp:positionH>
                <wp:positionV relativeFrom="paragraph">
                  <wp:posOffset>3392170</wp:posOffset>
                </wp:positionV>
                <wp:extent cx="10160" cy="9525"/>
                <wp:effectExtent l="0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7.1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3690</wp:posOffset>
                </wp:positionH>
                <wp:positionV relativeFrom="paragraph">
                  <wp:posOffset>2711450</wp:posOffset>
                </wp:positionV>
                <wp:extent cx="10160" cy="1016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3.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53690</wp:posOffset>
                </wp:positionH>
                <wp:positionV relativeFrom="paragraph">
                  <wp:posOffset>2961640</wp:posOffset>
                </wp:positionV>
                <wp:extent cx="10160" cy="1016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3.2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3690</wp:posOffset>
                </wp:positionH>
                <wp:positionV relativeFrom="paragraph">
                  <wp:posOffset>2831465</wp:posOffset>
                </wp:positionV>
                <wp:extent cx="10160" cy="1016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2.9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3690</wp:posOffset>
                </wp:positionH>
                <wp:positionV relativeFrom="paragraph">
                  <wp:posOffset>3392170</wp:posOffset>
                </wp:positionV>
                <wp:extent cx="10160" cy="9525"/>
                <wp:effectExtent l="0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7.1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3690</wp:posOffset>
                </wp:positionH>
                <wp:positionV relativeFrom="paragraph">
                  <wp:posOffset>3522345</wp:posOffset>
                </wp:positionV>
                <wp:extent cx="10160" cy="9525"/>
                <wp:effectExtent l="0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7.3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53690</wp:posOffset>
                </wp:positionH>
                <wp:positionV relativeFrom="paragraph">
                  <wp:posOffset>3201670</wp:posOffset>
                </wp:positionV>
                <wp:extent cx="10160" cy="1016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2.1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53690</wp:posOffset>
                </wp:positionH>
                <wp:positionV relativeFrom="paragraph">
                  <wp:posOffset>2911475</wp:posOffset>
                </wp:positionV>
                <wp:extent cx="10160" cy="1016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9.2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3690</wp:posOffset>
                </wp:positionH>
                <wp:positionV relativeFrom="paragraph">
                  <wp:posOffset>2831465</wp:posOffset>
                </wp:positionV>
                <wp:extent cx="10160" cy="1016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2.9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3690</wp:posOffset>
                </wp:positionH>
                <wp:positionV relativeFrom="paragraph">
                  <wp:posOffset>3331845</wp:posOffset>
                </wp:positionV>
                <wp:extent cx="10160" cy="1016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2.3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3690</wp:posOffset>
                </wp:positionH>
                <wp:positionV relativeFrom="paragraph">
                  <wp:posOffset>3571875</wp:posOffset>
                </wp:positionV>
                <wp:extent cx="10160" cy="1016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81.2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53690</wp:posOffset>
                </wp:positionH>
                <wp:positionV relativeFrom="paragraph">
                  <wp:posOffset>3201670</wp:posOffset>
                </wp:positionV>
                <wp:extent cx="10160" cy="1016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2.1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3690</wp:posOffset>
                </wp:positionH>
                <wp:positionV relativeFrom="paragraph">
                  <wp:posOffset>3181985</wp:posOffset>
                </wp:positionV>
                <wp:extent cx="10160" cy="1016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0.5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53690</wp:posOffset>
                </wp:positionH>
                <wp:positionV relativeFrom="paragraph">
                  <wp:posOffset>2961640</wp:posOffset>
                </wp:positionV>
                <wp:extent cx="10160" cy="1016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3.2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53690</wp:posOffset>
                </wp:positionH>
                <wp:positionV relativeFrom="paragraph">
                  <wp:posOffset>2711450</wp:posOffset>
                </wp:positionV>
                <wp:extent cx="10160" cy="1016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3.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53690</wp:posOffset>
                </wp:positionH>
                <wp:positionV relativeFrom="paragraph">
                  <wp:posOffset>3272155</wp:posOffset>
                </wp:positionV>
                <wp:extent cx="10160" cy="952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7.6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53690</wp:posOffset>
                </wp:positionH>
                <wp:positionV relativeFrom="paragraph">
                  <wp:posOffset>3482340</wp:posOffset>
                </wp:positionV>
                <wp:extent cx="10160" cy="9525"/>
                <wp:effectExtent l="0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4.2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53690</wp:posOffset>
                </wp:positionH>
                <wp:positionV relativeFrom="paragraph">
                  <wp:posOffset>3272155</wp:posOffset>
                </wp:positionV>
                <wp:extent cx="10160" cy="9525"/>
                <wp:effectExtent l="0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7.6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53690</wp:posOffset>
                </wp:positionH>
                <wp:positionV relativeFrom="paragraph">
                  <wp:posOffset>3221990</wp:posOffset>
                </wp:positionV>
                <wp:extent cx="10160" cy="1016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3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53690</wp:posOffset>
                </wp:positionH>
                <wp:positionV relativeFrom="paragraph">
                  <wp:posOffset>2751455</wp:posOffset>
                </wp:positionV>
                <wp:extent cx="10160" cy="1016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6.6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3690</wp:posOffset>
                </wp:positionH>
                <wp:positionV relativeFrom="paragraph">
                  <wp:posOffset>2881630</wp:posOffset>
                </wp:positionV>
                <wp:extent cx="10160" cy="1016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6.9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53690</wp:posOffset>
                </wp:positionH>
                <wp:positionV relativeFrom="paragraph">
                  <wp:posOffset>3331845</wp:posOffset>
                </wp:positionV>
                <wp:extent cx="10160" cy="1016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2.3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53690</wp:posOffset>
                </wp:positionH>
                <wp:positionV relativeFrom="paragraph">
                  <wp:posOffset>3482340</wp:posOffset>
                </wp:positionV>
                <wp:extent cx="10160" cy="9525"/>
                <wp:effectExtent l="0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4.2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53690</wp:posOffset>
                </wp:positionH>
                <wp:positionV relativeFrom="paragraph">
                  <wp:posOffset>3221990</wp:posOffset>
                </wp:positionV>
                <wp:extent cx="10160" cy="1016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53.7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53690</wp:posOffset>
                </wp:positionH>
                <wp:positionV relativeFrom="paragraph">
                  <wp:posOffset>3041650</wp:posOffset>
                </wp:positionV>
                <wp:extent cx="10160" cy="1016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39.5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53690</wp:posOffset>
                </wp:positionH>
                <wp:positionV relativeFrom="paragraph">
                  <wp:posOffset>2861945</wp:posOffset>
                </wp:positionV>
                <wp:extent cx="10160" cy="9525"/>
                <wp:effectExtent l="0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25.3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53690</wp:posOffset>
                </wp:positionH>
                <wp:positionV relativeFrom="paragraph">
                  <wp:posOffset>2791460</wp:posOffset>
                </wp:positionV>
                <wp:extent cx="10160" cy="1016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19.8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53690</wp:posOffset>
                </wp:positionH>
                <wp:positionV relativeFrom="paragraph">
                  <wp:posOffset>3302000</wp:posOffset>
                </wp:positionV>
                <wp:extent cx="10160" cy="1016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60pt;width:0.7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53690</wp:posOffset>
                </wp:positionH>
                <wp:positionV relativeFrom="paragraph">
                  <wp:posOffset>3442335</wp:posOffset>
                </wp:positionV>
                <wp:extent cx="10160" cy="9525"/>
                <wp:effectExtent l="0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4.7pt;margin-top:271.05pt;width:0.75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o této úpravě dat si funkcí Fit Y by X z menu Analyze zobrazíme závislost tržeb na prodejně (za Y volime Tržby a za X Prodejna). Ve vyběru Analysis si pro přehlednost zvolíme Quantiles. Dále ve stejném menu volíme funkci Means,Anova/t-Test. Datovým výstupem testu ANOVA je tabulka ANOVA, ve které můžeme závislost určit pomocí p-value. V případě, že hodnota p-value ukazuje na zamítnutí H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, můžeme pro přesnější určení vzájemných závislostí použít komparační testy. V menu Analysis zvolíme Compare Each Pair a Compare All Pairs. Grafickým výstupem komparačních testů jsou kružnice, odpovídající jednotlivým prodejnám. Pokud tečny sestrojené v jejich průsečících svírají úhel menší než 90</w:t>
      </w:r>
      <w:r>
        <w:rPr>
          <w:i/>
          <w:sz w:val="18"/>
          <w:vertAlign w:val="superscript"/>
          <w:lang w:val="en-US"/>
        </w:rPr>
        <w:t>o</w:t>
      </w:r>
      <w:r>
        <w:rPr>
          <w:i/>
          <w:sz w:val="18"/>
          <w:lang w:val="en-US"/>
        </w:rPr>
        <w:t>, je mezi středními hodnotami jednotlivých prodejen podstatný rozdíl. Největší rozdíl je v případě, že se kružnice neprotnou. Datovým výstupem jsou v případě komparačních testů matice v nichž kladné hodnoty svědčí o rozdílu mezi příslušnými prodejnami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numPr>
          <w:ilvl w:val="0"/>
          <w:numId w:val="0"/>
        </w:numPr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3710</wp:posOffset>
                </wp:positionH>
                <wp:positionV relativeFrom="paragraph">
                  <wp:posOffset>457835</wp:posOffset>
                </wp:positionV>
                <wp:extent cx="4813935" cy="2682240"/>
                <wp:effectExtent l="5080" t="63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920" cy="2682360"/>
                          <a:chOff x="0" y="0"/>
                          <a:chExt cx="4813920" cy="268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2200" cy="22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160" y="39240"/>
                              <a:ext cx="8604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Trzby By Prodej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0720" cy="170280"/>
                            </a:xfrm>
                            <a:prstGeom prst="roundRect">
                              <a:avLst>
                                <a:gd name="adj" fmla="val 29412"/>
                              </a:avLst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040" y="1140480"/>
                              <a:ext cx="149760" cy="29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30720" y="2181240"/>
                              <a:ext cx="597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2140560"/>
                              <a:ext cx="100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59880" y="209160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200160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9112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8212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7308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6408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5512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4612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3708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720" y="1280880"/>
                              <a:ext cx="597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480" y="1240200"/>
                              <a:ext cx="37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59880" y="118116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09080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00080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9104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8204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7300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64080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5504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4604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720" y="370080"/>
                              <a:ext cx="597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480" y="329400"/>
                              <a:ext cx="37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2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59880" y="2800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290160"/>
                              <a:ext cx="2041560" cy="18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521000"/>
                              <a:ext cx="510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95">
                                  <a:moveTo>
                                    <a:pt x="0" y="48"/>
                                  </a:moveTo>
                                  <a:lnTo>
                                    <a:pt x="804" y="48"/>
                                  </a:lnTo>
                                  <a:lnTo>
                                    <a:pt x="394" y="95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804" y="4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d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571040"/>
                              <a:ext cx="1702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531080"/>
                              <a:ext cx="1702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24092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38096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380960"/>
                              <a:ext cx="16020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315">
                                  <a:moveTo>
                                    <a:pt x="0" y="315"/>
                                  </a:moveTo>
                                  <a:lnTo>
                                    <a:pt x="252" y="315"/>
                                  </a:ln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380960"/>
                              <a:ext cx="720" cy="200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581120"/>
                              <a:ext cx="1602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6">
                                  <a:moveTo>
                                    <a:pt x="0" y="236"/>
                                  </a:moveTo>
                                  <a:lnTo>
                                    <a:pt x="252" y="236"/>
                                  </a:ln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581120"/>
                              <a:ext cx="720" cy="1497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84140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851120"/>
                              <a:ext cx="520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95">
                                  <a:moveTo>
                                    <a:pt x="0" y="48"/>
                                  </a:moveTo>
                                  <a:lnTo>
                                    <a:pt x="819" y="48"/>
                                  </a:lnTo>
                                  <a:lnTo>
                                    <a:pt x="410" y="95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819" y="4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d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901160"/>
                              <a:ext cx="1796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861200"/>
                              <a:ext cx="1796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4088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83132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831320"/>
                              <a:ext cx="1602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42">
                                  <a:moveTo>
                                    <a:pt x="0" y="142"/>
                                  </a:moveTo>
                                  <a:lnTo>
                                    <a:pt x="252" y="142"/>
                                  </a:ln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831320"/>
                              <a:ext cx="720" cy="900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921680"/>
                              <a:ext cx="160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78">
                                  <a:moveTo>
                                    <a:pt x="0" y="78"/>
                                  </a:moveTo>
                                  <a:lnTo>
                                    <a:pt x="252" y="78"/>
                                  </a:ln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921680"/>
                              <a:ext cx="720" cy="496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206136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0" y="1430640"/>
                              <a:ext cx="510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95">
                                  <a:moveTo>
                                    <a:pt x="0" y="48"/>
                                  </a:moveTo>
                                  <a:lnTo>
                                    <a:pt x="804" y="48"/>
                                  </a:lnTo>
                                  <a:lnTo>
                                    <a:pt x="394" y="95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804" y="4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d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480680"/>
                              <a:ext cx="1702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440720"/>
                              <a:ext cx="1702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03068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21104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211040"/>
                              <a:ext cx="1602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441">
                                  <a:moveTo>
                                    <a:pt x="0" y="441"/>
                                  </a:moveTo>
                                  <a:lnTo>
                                    <a:pt x="252" y="441"/>
                                  </a:ln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211040"/>
                              <a:ext cx="720" cy="2800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491120"/>
                              <a:ext cx="16020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362">
                                  <a:moveTo>
                                    <a:pt x="0" y="362"/>
                                  </a:moveTo>
                                  <a:lnTo>
                                    <a:pt x="252" y="362"/>
                                  </a:ln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491120"/>
                              <a:ext cx="720" cy="230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84140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470600"/>
                              <a:ext cx="520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95">
                                  <a:moveTo>
                                    <a:pt x="0" y="48"/>
                                  </a:moveTo>
                                  <a:lnTo>
                                    <a:pt x="820" y="48"/>
                                  </a:lnTo>
                                  <a:lnTo>
                                    <a:pt x="410" y="95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820" y="4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d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1521000"/>
                              <a:ext cx="1803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1480680"/>
                              <a:ext cx="1803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11060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32084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320840"/>
                              <a:ext cx="16020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378">
                                  <a:moveTo>
                                    <a:pt x="0" y="378"/>
                                  </a:moveTo>
                                  <a:lnTo>
                                    <a:pt x="252" y="378"/>
                                  </a:ln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320840"/>
                              <a:ext cx="720" cy="240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560960"/>
                              <a:ext cx="1602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21">
                                  <a:moveTo>
                                    <a:pt x="0" y="221"/>
                                  </a:moveTo>
                                  <a:lnTo>
                                    <a:pt x="252" y="221"/>
                                  </a:ln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560960"/>
                              <a:ext cx="720" cy="1404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871280"/>
                              <a:ext cx="1602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600920"/>
                              <a:ext cx="20617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813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991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901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71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8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41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2610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7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01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61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112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410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14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71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01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8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71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20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19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51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71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31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8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6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01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01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9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21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51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2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11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51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41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7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4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11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61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11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8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5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1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27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6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9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2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31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0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2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51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813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11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9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251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01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2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901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8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8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23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06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71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01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9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6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8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24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51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71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29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8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9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2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0100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71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41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6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71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29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91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912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01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98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970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550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9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9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41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51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6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41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41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40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6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4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01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41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2021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8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9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0508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21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813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31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4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0108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01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91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0100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44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13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15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61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901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912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2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21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07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51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921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5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71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6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2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81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951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51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7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58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32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671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891000"/>
                            <a:ext cx="53028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0" y="105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00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2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0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02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9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0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00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9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9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02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17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1300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1599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900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800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101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8503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306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19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903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000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201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759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903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18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400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903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702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7300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800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2204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400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6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7898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800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306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400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7804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400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14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800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306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000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7300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706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1599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800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000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702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7898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706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2006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706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400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202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829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706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2006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101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6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903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6501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5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1240" y="1150560"/>
                            <a:ext cx="9360" cy="1010880"/>
                          </a:xfrm>
                        </wpg:grpSpPr>
                        <wps:wsp>
                          <wps:cNvSpPr/>
                          <wps:spPr>
                            <a:xfrm>
                              <a:off x="0" y="91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08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0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0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09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0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8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7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2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10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8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0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1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1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6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0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8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0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8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0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8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0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09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7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8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1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10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08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09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0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1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1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0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1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7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1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08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3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1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3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7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09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8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09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10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04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1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09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1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6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6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8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1240" y="340200"/>
                            <a:ext cx="520200" cy="1710720"/>
                          </a:xfrm>
                        </wpg:grpSpPr>
                        <wps:wsp>
                          <wps:cNvSpPr/>
                          <wps:spPr>
                            <a:xfrm>
                              <a:off x="0" y="14112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3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2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10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1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7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11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11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1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31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6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1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5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4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9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1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3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7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2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8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80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6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6080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112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0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4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80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81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41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7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0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5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7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7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31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5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0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9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1461240"/>
                              <a:ext cx="1980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41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0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9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5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3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61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012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7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4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4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4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51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41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5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0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4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8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9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9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0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1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8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3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6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4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5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8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2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112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710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2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0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506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61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312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2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4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008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4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012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41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9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7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008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1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9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6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0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1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024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7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1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4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11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4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41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411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9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710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80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1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012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1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9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80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8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5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81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61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9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0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1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9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7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2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9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112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21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3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21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2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3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91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2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2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905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3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71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5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0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2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1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3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60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0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4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9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8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1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710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6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4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8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6080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10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3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80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6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4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71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012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9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4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3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5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510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7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208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7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1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0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3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2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2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6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5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51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5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3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8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4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31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280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0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1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1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9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571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18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810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7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4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38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441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6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0120" y="280080"/>
                            <a:ext cx="2061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280080"/>
                            <a:ext cx="720" cy="1901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760" y="2181240"/>
                            <a:ext cx="2061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120" y="280080"/>
                            <a:ext cx="720" cy="1901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181240"/>
                            <a:ext cx="720" cy="50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226044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2181240"/>
                            <a:ext cx="720" cy="50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240084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1280" y="2181240"/>
                            <a:ext cx="720" cy="50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0" y="2260440"/>
                            <a:ext cx="510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3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200" y="2181240"/>
                            <a:ext cx="720" cy="50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1280" y="2401560"/>
                            <a:ext cx="56376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4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2501280"/>
                            <a:ext cx="439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90160"/>
                            <a:ext cx="981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1531080"/>
                            <a:ext cx="29880" cy="29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85112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1440720"/>
                            <a:ext cx="29880" cy="29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47060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600920"/>
                            <a:ext cx="100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280080"/>
                            <a:ext cx="100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280080"/>
                            <a:ext cx="1000080" cy="190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2994">
                                <a:moveTo>
                                  <a:pt x="1575" y="0"/>
                                </a:moveTo>
                                <a:lnTo>
                                  <a:pt x="1575" y="2994"/>
                                </a:lnTo>
                                <a:lnTo>
                                  <a:pt x="0" y="299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2200" y="280080"/>
                            <a:ext cx="720" cy="1901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1320" y="220104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Each Pa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2340720"/>
                            <a:ext cx="510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udent's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2481120"/>
                            <a:ext cx="26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2360" y="290160"/>
                            <a:ext cx="981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52100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85112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43064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47060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1600920"/>
                            <a:ext cx="10008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280080"/>
                            <a:ext cx="10008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280080"/>
                            <a:ext cx="1000800" cy="190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2994">
                                <a:moveTo>
                                  <a:pt x="1576" y="0"/>
                                </a:moveTo>
                                <a:lnTo>
                                  <a:pt x="1576" y="2994"/>
                                </a:lnTo>
                                <a:lnTo>
                                  <a:pt x="0" y="299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2280" y="280080"/>
                            <a:ext cx="720" cy="1901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2840" y="220104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All Pai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340720"/>
                            <a:ext cx="6706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Tukey-Kram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880" y="2481120"/>
                            <a:ext cx="26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160"/>
                            <a:ext cx="4813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2a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200160"/>
                            <a:ext cx="720" cy="248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2a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81640"/>
                            <a:ext cx="4813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2a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0160"/>
                            <a:ext cx="720" cy="248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2a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36.05pt;width:379pt;height:211.15pt" coordorigin="746,721" coordsize="7580,4223">
                <v:group id="shape_0" style="position:absolute;left:746;top:721;width:4334;height:35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2;top:783;width:1354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Trzby By Prodej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746;top:721;width:1559;height:267;mso-wrap-style:none;v-text-anchor:middle">
                    <v:fill o:detectmouseclick="t" on="false"/>
                    <v:stroke color="black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25;top:2517;width:235;height:45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1739,4156" to="1832,415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613;top:4092;width:15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85,4015" to="1831,401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3873" to="1831,387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3731" to="1831,373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3589" to="1831,358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3447" to="1831,344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3305" to="1831,330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3164" to="1831,316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3022" to="1831,302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2880" to="1831,288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39,2738" to="1832,273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139;top:2674;width:582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85,2581" to="1831,258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2439" to="1831,243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2297" to="1831,229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2155" to="1831,215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2013" to="1831,20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1871" to="1831,187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1730" to="1831,173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1588" to="1831,158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85,1446" to="1831,144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39,1304" to="1832,130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139;top:1240;width:582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2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85,1162" to="1831,116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49;top:1178;width:3214;height:296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804,95" path="m0,48l804,48l394,95l0,48l394,0l804,48e" stroked="t" o:allowincell="f" style="position:absolute;left:1833;top:3116;width:803;height:94;mso-wrap-style:none;v-text-anchor:middle">
                    <v:fill o:detectmouseclick="t" on="false"/>
                    <v:stroke color="#00df00" weight="10080" joinstyle="round" endcap="flat"/>
                    <w10:wrap type="none"/>
                  </v:shape>
                  <v:line id="shape_0" from="2101,3195" to="2368,3195" stroked="t" o:allowincell="f" style="position:absolut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2101,3132" to="2368,3132" stroked="t" o:allowincell="f" style="position:absolut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2101,2675" to="2352,2675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2101,2896" to="2352,2896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252,315" path="m0,315l252,315l252,0e" stroked="t" o:allowincell="f" style="position:absolute;left:2101;top:2896;width:251;height:314;mso-wrap-style:none;v-text-anchor:middle">
                    <v:fill o:detectmouseclick="t" on="false"/>
                    <v:stroke color="red" weight="10080" joinstyle="round" endcap="flat"/>
                    <w10:wrap type="none"/>
                  </v:shape>
                  <v:line id="shape_0" from="2101,2896" to="2101,3210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252,236" path="m0,236l252,236l252,0e" stroked="t" o:allowincell="f" style="position:absolute;left:2101;top:3211;width:251;height:235;mso-wrap-style:none;v-text-anchor:middle">
                    <v:fill o:detectmouseclick="t" on="false"/>
                    <v:stroke color="red" weight="10080" joinstyle="round" endcap="flat"/>
                    <w10:wrap type="none"/>
                  </v:shape>
                  <v:line id="shape_0" from="2101,3211" to="2101,3446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2101,3621" to="2352,3621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819,95" path="m0,48l819,48l410,95l0,48l410,0l819,48e" stroked="t" o:allowincell="f" style="position:absolute;left:2637;top:3636;width:818;height:94;mso-wrap-style:none;v-text-anchor:middle">
                    <v:fill o:detectmouseclick="t" on="false"/>
                    <v:stroke color="#00df00" weight="10080" joinstyle="round" endcap="flat"/>
                    <w10:wrap type="none"/>
                  </v:shape>
                  <v:line id="shape_0" from="2905,3715" to="3187,3715" stroked="t" o:allowincell="f" style="position:absolut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2905,3652" to="3187,3652" stroked="t" o:allowincell="f" style="position:absolut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2921,3305" to="3172,3305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2921,3605" to="3172,3605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252,142" path="m0,142l252,142l252,0e" stroked="t" o:allowincell="f" style="position:absolute;left:2921;top:3605;width:251;height:141;mso-wrap-style:none;v-text-anchor:middle">
                    <v:fill o:detectmouseclick="t" on="false"/>
                    <v:stroke color="red" weight="10080" joinstyle="round" endcap="flat"/>
                    <w10:wrap type="none"/>
                  </v:shape>
                  <v:line id="shape_0" from="2921,3605" to="2921,3746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252,78" path="m0,78l252,78l252,0e" stroked="t" o:allowincell="f" style="position:absolute;left:2921;top:3747;width:251;height:77;mso-wrap-style:none;v-text-anchor:middle">
                    <v:fill o:detectmouseclick="t" on="false"/>
                    <v:stroke color="red" weight="10080" joinstyle="round" endcap="flat"/>
                    <w10:wrap type="none"/>
                  </v:shape>
                  <v:line id="shape_0" from="2921,3747" to="2921,3824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2921,3967" to="3172,3967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804,95" path="m0,48l804,48l394,95l0,48l394,0l804,48e" stroked="t" o:allowincell="f" style="position:absolute;left:3456;top:2974;width:803;height:94;mso-wrap-style:none;v-text-anchor:middle">
                    <v:fill o:detectmouseclick="t" on="false"/>
                    <v:stroke color="#00df00" weight="10080" joinstyle="round" endcap="flat"/>
                    <w10:wrap type="none"/>
                  </v:shape>
                  <v:line id="shape_0" from="3724,3053" to="3991,3053" stroked="t" o:allowincell="f" style="position:absolut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3724,2990" to="3991,2990" stroked="t" o:allowincell="f" style="position:absolut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3724,2344" to="3975,2344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3724,2628" to="3975,2628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252,441" path="m0,441l252,441l252,0e" stroked="t" o:allowincell="f" style="position:absolute;left:3724;top:2628;width:251;height:440;mso-wrap-style:none;v-text-anchor:middle">
                    <v:fill o:detectmouseclick="t" on="false"/>
                    <v:stroke color="red" weight="10080" joinstyle="round" endcap="flat"/>
                    <w10:wrap type="none"/>
                  </v:shape>
                  <v:line id="shape_0" from="3724,2628" to="3724,3068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252,362" path="m0,362l252,362l252,0e" stroked="t" o:allowincell="f" style="position:absolute;left:3724;top:3069;width:251;height:361;mso-wrap-style:none;v-text-anchor:middle">
                    <v:fill o:detectmouseclick="t" on="false"/>
                    <v:stroke color="red" weight="10080" joinstyle="round" endcap="flat"/>
                    <w10:wrap type="none"/>
                  </v:shape>
                  <v:line id="shape_0" from="3724,3069" to="3724,3430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3724,3621" to="3975,3621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820,95" path="m0,48l820,48l410,95l0,48l410,0l820,48e" stroked="t" o:allowincell="f" style="position:absolute;left:4260;top:3037;width:819;height:94;mso-wrap-style:none;v-text-anchor:middle">
                    <v:fill o:detectmouseclick="t" on="false"/>
                    <v:stroke color="#00df00" weight="10080" joinstyle="round" endcap="flat"/>
                    <w10:wrap type="none"/>
                  </v:shape>
                  <v:line id="shape_0" from="4528,3116" to="4811,3116" stroked="t" o:allowincell="f" style="position:absolut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4528,3053" to="4811,3053" stroked="t" o:allowincell="f" style="position:absolut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4544,2470" to="4795,2470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4544,2801" to="4795,2801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252,378" path="m0,378l252,378l252,0e" stroked="t" o:allowincell="f" style="position:absolute;left:4544;top:2801;width:251;height:377;mso-wrap-style:none;v-text-anchor:middle">
                    <v:fill o:detectmouseclick="t" on="false"/>
                    <v:stroke color="red" weight="10080" joinstyle="round" endcap="flat"/>
                    <w10:wrap type="none"/>
                  </v:shape>
                  <v:line id="shape_0" from="4544,2801" to="4544,3178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252,221" path="m0,221l252,221l252,0e" stroked="t" o:allowincell="f" style="position:absolute;left:4544;top:3179;width:251;height:220;mso-wrap-style:none;v-text-anchor:middle">
                    <v:fill o:detectmouseclick="t" on="false"/>
                    <v:stroke color="red" weight="10080" joinstyle="round" endcap="flat"/>
                    <w10:wrap type="none"/>
                  </v:shape>
                  <v:line id="shape_0" from="4544,3179" to="4544,3399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4544,3668" to="4795,3668" stroked="t" o:allowincell="f" style="position:absolute">
                    <v:stroke color="red" weight="10080" joinstyle="miter" endcap="flat"/>
                    <v:fill o:detectmouseclick="t" on="false"/>
                    <w10:wrap type="none"/>
                  </v:line>
                  <v:line id="shape_0" from="1833,3242" to="5079,324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27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85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71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6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4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07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1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58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22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0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3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51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58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9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1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59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7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6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7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7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58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1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6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7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6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4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9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47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7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0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4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2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9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2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7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1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6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9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7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71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5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9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5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39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9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58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6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7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9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7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7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6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5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6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00;width:1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6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2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7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9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5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4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27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7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26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25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1588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6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6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6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6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2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7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9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7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6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90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5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6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37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8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3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9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31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58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9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00;width:1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9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502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53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71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27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1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40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7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747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2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7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2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79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7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1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227;top:2124;width:835;height:1938">
                  <v:rect id="shape_0" fillcolor="black" stroked="f" o:allowincell="f" style="position:absolute;left:2227;top:377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3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1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00;width:1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6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3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8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5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3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5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3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2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85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7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5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2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12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8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0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8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8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5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7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7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4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4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3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9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2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9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7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5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8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9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8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22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4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7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27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9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53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3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7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9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9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7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2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4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6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6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1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7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9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53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6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4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7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6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4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8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6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4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7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7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6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81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4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3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32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9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4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69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25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00;width:1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0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7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1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63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51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2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3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9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1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27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8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86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22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54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26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2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14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4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8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12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32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44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97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5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72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240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022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27;top:351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6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0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5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4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1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6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7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2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8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5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7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4046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36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6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5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20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7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5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5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6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40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40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1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36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14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7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3047;top:2533;width:15;height:1592">
                  <v:rect id="shape_0" fillcolor="black" stroked="f" o:allowincell="f" style="position:absolute;left:3047;top:396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21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7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05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1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36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7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00;width:14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5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5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5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6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7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6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00;width:14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5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7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13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291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253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8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4078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36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10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7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8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7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0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9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7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8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022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6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9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36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05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6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6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5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6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7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2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7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40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8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4046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5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6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8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8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5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9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8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9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1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9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6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4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1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40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0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4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8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7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3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40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7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7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16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6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5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4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40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4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8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9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6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5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9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6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1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6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21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0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5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0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9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9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0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7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7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40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4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5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9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8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7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6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35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94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67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7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5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5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7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9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8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5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7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08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20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5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8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7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294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5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4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1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8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4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5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2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36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22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2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731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4109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7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14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8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6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36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3047;top:1257;width:819;height:2694">
                  <v:rect id="shape_0" fillcolor="black" stroked="f" o:allowincell="f" style="position:absolute;left:3047;top:347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2880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21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36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47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26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7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006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05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888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10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73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542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283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6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47;top:3920;width:1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6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71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3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7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69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1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7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17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0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64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29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00;width:1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7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05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64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9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8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5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9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78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7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6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9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7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9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5;top:3558;width:3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7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40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58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2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5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05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9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8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4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06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14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9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48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9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69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01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1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71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1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75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48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26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9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7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10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6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67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43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58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5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17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9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3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8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2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5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3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3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4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4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1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190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1446;width:1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125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5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3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6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16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73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2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8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10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64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3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2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3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64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01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8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08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9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02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6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3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78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4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34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7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5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19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022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9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39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1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17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6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02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1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7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6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69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1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71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9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65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26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3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10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2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8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48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00;width:1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3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19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64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61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8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1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2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90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05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72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31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27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43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707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47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2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0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0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6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49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29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4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8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03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31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48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36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66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274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9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848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37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4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7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11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59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785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58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431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3526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50;top:292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line id="shape_0" from="1833,1162" to="5079,116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080,1162" to="5080,415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32,4156" to="5078,415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833,1162" to="1833,415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7,4156" to="2637,42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1832;top:4281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6,4156" to="3456,42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2636;top:4502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0,4156" to="4260,42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3456;top:4281;width:8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3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0,4156" to="5080,42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4260;top:4503;width:887;height:1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4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1;top:4660;width:692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95;top:1178;width:1544;height:296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5836;top:3132;width:46;height:46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20;top:3636;width:78;height:78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36;top:2990;width:46;height:46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20;top:3037;width:78;height:78;mso-wrap-style:none;v-text-anchor:middle">
                  <v:fill o:detectmouseclick="t" on="false"/>
                  <v:stroke color="black" joinstyle="miter" endcap="flat"/>
                  <w10:wrap type="none"/>
                </v:oval>
                <v:line id="shape_0" from="5080,3242" to="6654,324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080,1162" to="6654,116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575,2994" path="m1575,0l1575,2994l0,2994e" stroked="t" o:allowincell="f" style="position:absolute;left:5080;top:1162;width:1574;height:2993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line id="shape_0" from="5080,1162" to="5080,415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5189;top:4187;width:74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Each P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4407;width:8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udent's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9;top:4628;width:40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671;top:1178;width:1544;height:296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7396;top:3116;width:78;height:78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7396;top:3636;width:78;height:78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7396;top:2974;width:78;height:78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7396;top:3037;width:78;height:78;mso-wrap-style:none;v-text-anchor:middle">
                  <v:fill o:detectmouseclick="t" on="false"/>
                  <v:stroke color="black" joinstyle="miter" endcap="flat"/>
                  <w10:wrap type="none"/>
                </v:oval>
                <v:line id="shape_0" from="6655,3242" to="8230,324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655,1162" to="8230,116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576,2994" path="m1576,0l1576,2994l0,2994e" stroked="t" o:allowincell="f" style="position:absolute;left:6655;top:1162;width:1575;height:2993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line id="shape_0" from="6655,1162" to="6655,415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6766;top:4187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All Pai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6;top:4407;width:105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Tukey-Kra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5;top:4628;width:40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6,1036" to="8325,1036" stroked="t" o:allowincell="f" style="position:absolute">
                  <v:stroke color="#02aaea" weight="10080" joinstyle="miter" endcap="flat"/>
                  <v:fill o:detectmouseclick="t" on="false"/>
                  <w10:wrap type="none"/>
                </v:line>
                <v:line id="shape_0" from="8326,1036" to="8326,4943" stroked="t" o:allowincell="f" style="position:absolute">
                  <v:stroke color="#02aaea" weight="10080" joinstyle="miter" endcap="flat"/>
                  <v:fill o:detectmouseclick="t" on="false"/>
                  <w10:wrap type="none"/>
                </v:line>
                <v:line id="shape_0" from="746,4944" to="8325,4944" stroked="t" o:allowincell="f" style="position:absolute;flip:x">
                  <v:stroke color="#02aaea" weight="10080" joinstyle="miter" endcap="flat"/>
                  <v:fill o:detectmouseclick="t" on="false"/>
                  <w10:wrap type="none"/>
                </v:line>
                <v:line id="shape_0" from="746,1036" to="746,4943" stroked="t" o:allowincell="f" style="position:absolute;flip:y">
                  <v:stroke color="#02aaea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4040</wp:posOffset>
                </wp:positionH>
                <wp:positionV relativeFrom="paragraph">
                  <wp:posOffset>3343275</wp:posOffset>
                </wp:positionV>
                <wp:extent cx="4613275" cy="970915"/>
                <wp:effectExtent l="1270" t="127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3400" cy="970920"/>
                          <a:chOff x="0" y="0"/>
                          <a:chExt cx="4613400" cy="970920"/>
                        </a:xfrm>
                      </wpg:grpSpPr>
                      <wps:wsp>
                        <wps:cNvSpPr txBox="1"/>
                        <wps:spPr>
                          <a:xfrm>
                            <a:off x="59040" y="6984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Quant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30600"/>
                            <a:ext cx="550440" cy="17028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249480"/>
                            <a:ext cx="28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Lev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38988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53028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669960"/>
                            <a:ext cx="510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3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81036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4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249480"/>
                            <a:ext cx="439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in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3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8095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3028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3809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699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285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8103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000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24948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0.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38988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380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5302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3333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66996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38191,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103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5238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24948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5.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3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50477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5302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3333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6699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51429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8103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5333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24948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di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480" y="38988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666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5302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952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6699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76668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8103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6952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560" y="24948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75.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3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89525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5302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9519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66996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0762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8103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95954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440" y="24948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90.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2640" y="3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047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1320" y="53028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60572,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1320" y="66996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2752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2640" y="8103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19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24948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ax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3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809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5302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142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66996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03813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8103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200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613400" cy="970920"/>
                          </a:xfrm>
                          <a:prstGeom prst="roundRect">
                            <a:avLst>
                              <a:gd name="adj" fmla="val 5153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pt;margin-top:263.25pt;width:363.25pt;height:76.45pt" coordorigin="904,5265" coordsize="7265,1529">
                <v:shape id="shape_0" stroked="f" o:allowincell="f" style="position:absolute;left:997;top:5375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Quant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951;top:5313;width:866;height:267;mso-wrap-style:none;v-text-anchor:middl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981;top:5658;width:44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5879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6100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6320;width:8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3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6541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4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5658;width:692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in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5879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8095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6100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3809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6320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285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654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000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3;top:5658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0.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5879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380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610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333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1;top:6320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38191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654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5238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5658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5.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5879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50477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610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3333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632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51429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654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5333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0;top:5658;width:582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di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2;top:5879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666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610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952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632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76668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654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6952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5658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75.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5879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89525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610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9519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9;top:6320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0762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654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95954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3;top:5658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90.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0;top:5879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047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6100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60572,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6320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2752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0;top:654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19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5658;width:74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ax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5879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809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610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142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6320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0381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654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200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904;top:5265;width:7264;height:1528;mso-wrap-style:none;v-text-anchor:middle">
                  <v:fill o:detectmouseclick="t" on="false"/>
                  <v:stroke color="black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89685</wp:posOffset>
                </wp:positionH>
                <wp:positionV relativeFrom="page">
                  <wp:posOffset>720090</wp:posOffset>
                </wp:positionV>
                <wp:extent cx="3181985" cy="3270885"/>
                <wp:effectExtent l="1270" t="1270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040" cy="3270960"/>
                          <a:chOff x="0" y="0"/>
                          <a:chExt cx="3182040" cy="3270960"/>
                        </a:xfrm>
                      </wpg:grpSpPr>
                      <wps:wsp>
                        <wps:cNvSpPr txBox="1"/>
                        <wps:spPr>
                          <a:xfrm>
                            <a:off x="59040" y="69840"/>
                            <a:ext cx="720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Oneway Ano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30600"/>
                            <a:ext cx="870480" cy="16956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309960"/>
                            <a:ext cx="73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ummary of F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270360"/>
                            <a:ext cx="820440" cy="16956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489600"/>
                            <a:ext cx="439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RSqu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630000"/>
                            <a:ext cx="62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RSquare Ad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769680"/>
                            <a:ext cx="1141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Root Mean Square Err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910080"/>
                            <a:ext cx="8910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an of Respon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049760"/>
                            <a:ext cx="1310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Observations (or Sum Wgt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48960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0,2984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63000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0,2965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76968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8336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91008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65134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049760"/>
                            <a:ext cx="38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1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240120"/>
                            <a:ext cx="2090880" cy="970200"/>
                          </a:xfrm>
                          <a:prstGeom prst="roundRect">
                            <a:avLst>
                              <a:gd name="adj" fmla="val 5153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1310040"/>
                            <a:ext cx="950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Analysis of Vari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1270800"/>
                            <a:ext cx="1120680" cy="17028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48968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our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63008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od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769760"/>
                            <a:ext cx="2700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Err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91016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 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489680"/>
                            <a:ext cx="18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1630080"/>
                            <a:ext cx="22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769760"/>
                            <a:ext cx="3002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910160"/>
                            <a:ext cx="3002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1489680"/>
                            <a:ext cx="77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um of Squa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630080"/>
                            <a:ext cx="58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3,78408e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769760"/>
                            <a:ext cx="58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8,89655e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910160"/>
                            <a:ext cx="58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,26806e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1489680"/>
                            <a:ext cx="6501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an Squ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163008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,261e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176976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8,0294e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191016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,1414e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148968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F Rat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63008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57,09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880" y="1769760"/>
                            <a:ext cx="38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rob&gt;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560" y="191016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&lt;,0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240920"/>
                            <a:ext cx="3081600" cy="829800"/>
                          </a:xfrm>
                          <a:prstGeom prst="roundRect">
                            <a:avLst>
                              <a:gd name="adj" fmla="val 6023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2169720"/>
                            <a:ext cx="1200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ans for Oneway Ano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2130480"/>
                            <a:ext cx="1390680" cy="17028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350080"/>
                            <a:ext cx="2901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Lev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489760"/>
                            <a:ext cx="55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30160"/>
                            <a:ext cx="55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769840"/>
                            <a:ext cx="52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3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910240"/>
                            <a:ext cx="55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4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235008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Num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2489760"/>
                            <a:ext cx="2700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2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2630160"/>
                            <a:ext cx="2700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2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2769840"/>
                            <a:ext cx="2700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2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2910240"/>
                            <a:ext cx="2700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2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2350080"/>
                            <a:ext cx="3002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2489760"/>
                            <a:ext cx="439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70696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2630160"/>
                            <a:ext cx="439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3685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2769840"/>
                            <a:ext cx="439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80548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2910240"/>
                            <a:ext cx="439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75435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2350080"/>
                            <a:ext cx="45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d Err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0360" y="2489760"/>
                            <a:ext cx="38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69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0360" y="2630160"/>
                            <a:ext cx="38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702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0360" y="2769840"/>
                            <a:ext cx="38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693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0360" y="2910240"/>
                            <a:ext cx="38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705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3049920"/>
                            <a:ext cx="2261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d Error uses a pooled estimate of error vari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2100600"/>
                            <a:ext cx="2561760" cy="1109880"/>
                          </a:xfrm>
                          <a:prstGeom prst="roundRect">
                            <a:avLst>
                              <a:gd name="adj" fmla="val 4505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82040" cy="3270960"/>
                          </a:xfrm>
                          <a:custGeom>
                            <a:avLst/>
                            <a:gdLst>
                              <a:gd name="textAreaLeft" fmla="*/ 8280 w 1803960"/>
                              <a:gd name="textAreaRight" fmla="*/ 1795680 w 1803960"/>
                              <a:gd name="textAreaTop" fmla="*/ 8280 h 1854360"/>
                              <a:gd name="textAreaBottom" fmla="*/ 1846080 h 185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03">
                                <a:moveTo>
                                  <a:pt x="340" y="0"/>
                                </a:moveTo>
                                <a:arcTo wR="340" hR="340" stAng="16200000" swAng="-5400000"/>
                                <a:lnTo>
                                  <a:pt x="0" y="21863"/>
                                </a:lnTo>
                                <a:arcTo wR="340" hR="340" stAng="10800000" swAng="-5400000"/>
                                <a:lnTo>
                                  <a:pt x="21260" y="22203"/>
                                </a:lnTo>
                                <a:arcTo wR="340" hR="340" stAng="5400000" swAng="-5400000"/>
                                <a:lnTo>
                                  <a:pt x="21600" y="340"/>
                                </a:lnTo>
                                <a:arcTo wR="340" hR="3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5pt;margin-top:56.7pt;width:250.55pt;height:257.55pt" coordorigin="2031,1134" coordsize="5011,5151">
                <v:shape id="shape_0" stroked="f" o:allowincell="f" style="position:absolute;left:2124;top:1244;width:113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Oneway Ano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078;top:1182;width:1370;height:266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88;top:1622;width:114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ummary of F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41;top:1560;width:1291;height:266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71;top:1905;width:69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RSqu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2126;width:97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RSquare Ad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2346;width:179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Root Mean Square Err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2567;width:140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an of Respon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2787;width:206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Observations (or Sum Wgt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905;width:74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0,2984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2126;width:74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0,2965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2346;width:74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8336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2567;width:74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65134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4;top:2787;width:59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1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094;top:1512;width:3292;height:152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87;top:3197;width:149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Analysis of Vari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41;top:3135;width:1764;height:26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71;top:3480;width:58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our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3701;width:50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od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3921;width:4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Err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4142;width:58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 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3480;width:28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3701;width:34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3921;width:47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4142;width:47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7;top:3480;width:121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um of Squa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3701;width:91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3,78408e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3921;width:91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8,89655e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4142;width:91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,26806e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2;top:3480;width:102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an Squ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3701;width:74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,261e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3921;width:74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8,0294e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4142;width:74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,1414e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3480;width:58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F Rat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3;top:3701;width:74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57,09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3921;width:59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rob&gt;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4142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&lt;,0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094;top:3088;width:4852;height:1306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87;top:4551;width:189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ans for Oneway Ano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41;top:4489;width:2189;height:26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71;top:4835;width:45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5055;width:86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5276;width:86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5496;width:81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3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5717;width:86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4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0;top:4835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Num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055;width:4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2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276;width:4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2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496;width:4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2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717;width:4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2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5;top:4835;width:47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5055;width:69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70696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5276;width:69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3685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5496;width:69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80548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5717;width:69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75435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8;top:4835;width:70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d Err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5055;width:59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69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5276;width:59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702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5496;width:59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693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5717;width:59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705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5937;width:356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d Error uses a pooled estimate of error vari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094;top:4442;width:4033;height:174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roundrect id="shape_0" stroked="t" o:allowincell="f" style="position:absolute;left:2031;top:1134;width:5010;height:5150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V tabulce Means for Oneway Anova ve sloupci Mean vidíme přehledně průměry tržeb v prodejnách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69975</wp:posOffset>
                </wp:positionH>
                <wp:positionV relativeFrom="paragraph">
                  <wp:posOffset>19685</wp:posOffset>
                </wp:positionV>
                <wp:extent cx="3622040" cy="3778250"/>
                <wp:effectExtent l="635" t="635" r="1270" b="127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1960" cy="3778200"/>
                          <a:chOff x="0" y="0"/>
                          <a:chExt cx="3621960" cy="3778200"/>
                        </a:xfrm>
                      </wpg:grpSpPr>
                      <wps:wsp>
                        <wps:cNvSpPr txBox="1"/>
                        <wps:spPr>
                          <a:xfrm>
                            <a:off x="59040" y="69120"/>
                            <a:ext cx="950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ans Comparis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29880"/>
                            <a:ext cx="1080720" cy="16956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48760"/>
                            <a:ext cx="91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Dif=Mean[i]-Mean[j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388800"/>
                            <a:ext cx="510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3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52884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4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66852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80892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248760"/>
                            <a:ext cx="510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3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38880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 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52884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5112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66852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9851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8089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46862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24876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4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38880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5112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0" y="52884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 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6852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4739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8089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4175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24876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1280" y="38880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9851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1280" y="5288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4739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66852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 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8089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37011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0" y="24876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3888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6862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5288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175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6685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7011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80892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 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999000"/>
                            <a:ext cx="350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Alpha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999000"/>
                            <a:ext cx="23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138680"/>
                            <a:ext cx="1971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omparisons for each pair using Student's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1278360"/>
                            <a:ext cx="698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14187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,962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558440"/>
                            <a:ext cx="630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Abs(Dif)-LS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698480"/>
                            <a:ext cx="510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3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83816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4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97820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211824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1558440"/>
                            <a:ext cx="510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3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169848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4699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83816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396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97820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5148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21182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215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155844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4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080" y="169848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396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83816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4732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978200"/>
                            <a:ext cx="350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19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21182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7021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520" y="155844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169848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5148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1838160"/>
                            <a:ext cx="350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19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1280" y="197820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4707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120" y="21182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229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155844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16984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215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18381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7021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19782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229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211824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472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308320"/>
                            <a:ext cx="2981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sitive values show pairs of means that are significantly differen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448000"/>
                            <a:ext cx="2311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omparisons for all pairs using Tukey-Kramer HS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258768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q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27280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,57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2867760"/>
                            <a:ext cx="630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Abs(Dif)-LS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3008160"/>
                            <a:ext cx="510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3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314784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4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328752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342756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2867760"/>
                            <a:ext cx="510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3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300816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6161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314784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107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328752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3684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34275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0684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286776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4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00816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107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14784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620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28752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145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34275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5549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520" y="286776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30081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3684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1280" y="314784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145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1280" y="328752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6173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120" y="34275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0827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2867760"/>
                            <a:ext cx="54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30081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0684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31478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5549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32875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0827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342756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619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3617640"/>
                            <a:ext cx="2981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sitive values show pairs of means that are significantly differen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1960" cy="3778200"/>
                          </a:xfrm>
                          <a:custGeom>
                            <a:avLst/>
                            <a:gdLst>
                              <a:gd name="textAreaLeft" fmla="*/ 8280 w 2053440"/>
                              <a:gd name="textAreaRight" fmla="*/ 2045160 w 2053440"/>
                              <a:gd name="textAreaTop" fmla="*/ 8280 h 2142000"/>
                              <a:gd name="textAreaBottom" fmla="*/ 2133720 h 214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31">
                                <a:moveTo>
                                  <a:pt x="298" y="0"/>
                                </a:moveTo>
                                <a:arcTo wR="298" hR="298" stAng="16200000" swAng="-5400000"/>
                                <a:lnTo>
                                  <a:pt x="0" y="22233"/>
                                </a:lnTo>
                                <a:arcTo wR="298" hR="298" stAng="10800000" swAng="-5400000"/>
                                <a:lnTo>
                                  <a:pt x="21302" y="22531"/>
                                </a:lnTo>
                                <a:arcTo wR="298" hR="298" stAng="5400000" swAng="-5400000"/>
                                <a:lnTo>
                                  <a:pt x="21600" y="298"/>
                                </a:lnTo>
                                <a:arcTo wR="298" hR="298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5pt;margin-top:1.55pt;width:285.2pt;height:297.5pt" coordorigin="1685,31" coordsize="5704,5950">
                <v:shape id="shape_0" stroked="f" o:allowincell="f" style="position:absolute;left:1778;top:140;width:1496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ans Compari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732;top:78;width:1701;height:266;mso-wrap-style:none;v-text-anchor:middl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1779;top:423;width:143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Dif=Mean[i]-Mean[j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643;width:8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3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864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4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084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305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423;width:8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3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643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 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864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511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1084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9851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1305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4686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8;top:423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4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6;top:643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511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864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 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0;top:1084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4739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305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4175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7;top:423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4;top:643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9851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4;top:864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4739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6;top:1084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 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1;top:1305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3701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423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6;top:643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686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6;top:864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175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6;top:1084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701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5;top:1305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 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1604;width:551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Alpha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604;width:361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824;width:310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omparisons for each pair using Student's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6;top:2044;width:10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2265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,962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8;top:2485;width:992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Abs(Dif)-L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2706;width:8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3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2926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4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3146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3367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8;top:2485;width:8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3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2706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4699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2926;width:582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396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7;top:3146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5148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3367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215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2485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4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2706;width:582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396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0;top:2926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473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3146;width:551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19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9;top:3367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7021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7;top:2485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2706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5148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9;top:2926;width:551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19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3146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4707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3367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229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2485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2706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215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2926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7021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3146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229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7;top:3367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472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3666;width:469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sitive values show pairs of means that are significantly differe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3886;width:363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omparisons for all pairs using Tukey-Kramer H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4106;width:20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q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4327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,57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8;top:4547;width:992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Abs(Dif)-L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4768;width:8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3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4988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4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5208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5429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8;top:4547;width:8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3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4768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6161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4988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107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7;top:5208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3684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5429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0684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4547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4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0;top:4768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107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0;top:4988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620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0;top:5208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145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9;top:5429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5549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7;top:4547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4768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3684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4988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145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5208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617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5429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082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4547;width:85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4768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0684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4988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5549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5208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082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7;top:5429;width:64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619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5728;width:469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sitive values show pairs of means that are significantly differe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685;top:31;width:5703;height:5949;mso-wrap-style:none;v-text-anchor:middle">
                  <v:fill o:detectmouseclick="t" on="false"/>
                  <v:stroke color="black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dpiskapitol"/>
        <w:rPr>
          <w:lang w:val="en-US"/>
        </w:rPr>
      </w:pPr>
      <w:r>
        <w:rPr>
          <w:lang w:val="en-US"/>
        </w:rPr>
        <w:t>Zhodnocení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</w:rPr>
        <w:t>Podle hodnoty p-value jsme zamítli nulovou hypotézu a přijali hypotézu alternativní, tedy mezi tržbami v prodejnách je podstatný rozdíl. Pro přesnější určení vztahů mezi prodejnami použijeme další testy: test založený na Turkey-Kramerově metodě a Studentův t test. Podle Turkey-Kramerova testu není podstatný rozdíl jen mezi prodejnami 1. a 4. a dále mezi 3. a 4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apitol">
    <w:name w:val="Nadpis kapitol"/>
    <w:basedOn w:val="Normal"/>
    <w:next w:val="Normal"/>
    <w:qFormat/>
    <w:pPr>
      <w:spacing w:before="0" w:after="120"/>
    </w:pPr>
    <w:rPr>
      <w:rFonts w:ascii="Courier New" w:hAnsi="Courier New" w:cs="Courier New"/>
      <w:b/>
      <w:caps/>
      <w:sz w:val="28"/>
      <w:u w:val="single"/>
    </w:rPr>
  </w:style>
  <w:style w:type="paragraph" w:styleId="Normlnpsacstroj">
    <w:name w:val="Normální psací stroj"/>
    <w:basedOn w:val="Normal"/>
    <w:qFormat/>
    <w:pPr/>
    <w:rPr>
      <w:rFonts w:ascii="Courier New" w:hAnsi="Courier New" w:cs="Courier New"/>
      <w:sz w:val="24"/>
    </w:rPr>
  </w:style>
  <w:style w:type="paragraph" w:styleId="Nadpismen">
    <w:name w:val="Nadpis menší"/>
    <w:basedOn w:val="Normlnpsacstroj"/>
    <w:next w:val="Normlnpsacstroj"/>
    <w:qFormat/>
    <w:pPr>
      <w:spacing w:before="0" w:after="120"/>
    </w:pPr>
    <w:rPr>
      <w:b/>
      <w:sz w:val="2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7:09:00Z</dcterms:created>
  <dc:creator>Vladimir Hajek</dc:creator>
  <dc:description/>
  <dc:language>en-US</dc:language>
  <cp:lastModifiedBy>Vladimir Hajek</cp:lastModifiedBy>
  <cp:lastPrinted>1999-01-05T19:16:00Z</cp:lastPrinted>
  <dcterms:modified xsi:type="dcterms:W3CDTF">1999-01-05T18:20:00Z</dcterms:modified>
  <cp:revision>3</cp:revision>
  <dc:subject/>
  <dc:title> </dc:title>
</cp:coreProperties>
</file>