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kapitol"/>
        <w:rPr/>
      </w:pPr>
      <w:r>
        <w:rPr/>
        <w:t>Závislost tržeb na dni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Pro posouzení této závislosti použijeme opět test ANOVA. Volíme nulovou hypotézu H</w:t>
      </w:r>
      <w:r>
        <w:rPr>
          <w:sz w:val="22"/>
          <w:vertAlign w:val="subscript"/>
        </w:rPr>
        <w:t>0</w:t>
      </w:r>
      <w:r>
        <w:rPr>
          <w:sz w:val="22"/>
        </w:rPr>
        <w:t>: ve všech dnech jsou přibližně stejné tržby. Pro případ jejího zamítnutí volíme hypotézu alternativní H</w:t>
      </w:r>
      <w:r>
        <w:rPr>
          <w:sz w:val="22"/>
          <w:vertAlign w:val="subscript"/>
        </w:rPr>
        <w:t>A</w:t>
      </w:r>
      <w:r>
        <w:rPr>
          <w:sz w:val="22"/>
        </w:rPr>
        <w:t>: v jednotlivých dnech se zisky liš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i/>
          <w:sz w:val="18"/>
          <w:u w:val="single"/>
        </w:rPr>
        <w:t>Pracovní postup: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Pro posouzení této závislosti použijeme stejnou tabulku s daty ve standardním datovém formátu jako u testu závislosti na prodejně. Postup testu ANOVA bude také stejný, jen při zobrazování závislosti volíme jako X den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V tabulce Means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ge">
                  <wp:posOffset>2639060</wp:posOffset>
                </wp:positionV>
                <wp:extent cx="4813935" cy="2681605"/>
                <wp:effectExtent l="5080" t="63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3920" cy="2681640"/>
                          <a:chOff x="0" y="0"/>
                          <a:chExt cx="4813920" cy="268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52200" cy="22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160" y="39240"/>
                              <a:ext cx="640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Trzby By D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9960" cy="170280"/>
                            </a:xfrm>
                            <a:prstGeom prst="roundRect">
                              <a:avLst>
                                <a:gd name="adj" fmla="val 29412"/>
                              </a:avLst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040" y="1140480"/>
                              <a:ext cx="149760" cy="29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630720" y="2181240"/>
                              <a:ext cx="597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440" y="2140560"/>
                              <a:ext cx="10044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59880" y="209088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200088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91088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82052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73088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64088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55052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46052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37016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720" y="1280880"/>
                              <a:ext cx="597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9480" y="1240200"/>
                              <a:ext cx="37008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10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59880" y="118044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09044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00008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91044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82044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73008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64008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55044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46044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720" y="370080"/>
                              <a:ext cx="597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9480" y="329400"/>
                              <a:ext cx="37008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20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59880" y="28008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560" y="290160"/>
                              <a:ext cx="2041560" cy="188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1390680"/>
                              <a:ext cx="340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" h="94">
                                  <a:moveTo>
                                    <a:pt x="0" y="47"/>
                                  </a:moveTo>
                                  <a:lnTo>
                                    <a:pt x="536" y="47"/>
                                  </a:lnTo>
                                  <a:lnTo>
                                    <a:pt x="268" y="9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536" y="4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d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1440720"/>
                              <a:ext cx="11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d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1400760"/>
                              <a:ext cx="11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d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1120680"/>
                              <a:ext cx="1004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1240920"/>
                              <a:ext cx="1004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1240920"/>
                              <a:ext cx="1004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20">
                                  <a:moveTo>
                                    <a:pt x="0" y="220"/>
                                  </a:moveTo>
                                  <a:lnTo>
                                    <a:pt x="158" y="220"/>
                                  </a:lnTo>
                                  <a:lnTo>
                                    <a:pt x="15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1240920"/>
                              <a:ext cx="720" cy="13968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1380600"/>
                              <a:ext cx="10044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99">
                                  <a:moveTo>
                                    <a:pt x="0" y="299"/>
                                  </a:moveTo>
                                  <a:lnTo>
                                    <a:pt x="158" y="299"/>
                                  </a:lnTo>
                                  <a:lnTo>
                                    <a:pt x="15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1380600"/>
                              <a:ext cx="720" cy="189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1881000"/>
                              <a:ext cx="1004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240920"/>
                              <a:ext cx="340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" h="94">
                                  <a:moveTo>
                                    <a:pt x="0" y="47"/>
                                  </a:moveTo>
                                  <a:lnTo>
                                    <a:pt x="536" y="47"/>
                                  </a:lnTo>
                                  <a:lnTo>
                                    <a:pt x="268" y="9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536" y="4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d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1290240"/>
                              <a:ext cx="11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d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1250280"/>
                              <a:ext cx="11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d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960120"/>
                              <a:ext cx="1004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1070640"/>
                              <a:ext cx="1004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1070640"/>
                              <a:ext cx="1004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52">
                                  <a:moveTo>
                                    <a:pt x="0" y="252"/>
                                  </a:moveTo>
                                  <a:lnTo>
                                    <a:pt x="158" y="252"/>
                                  </a:lnTo>
                                  <a:lnTo>
                                    <a:pt x="15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1070640"/>
                              <a:ext cx="720" cy="1602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1230480"/>
                              <a:ext cx="10044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394">
                                  <a:moveTo>
                                    <a:pt x="0" y="394"/>
                                  </a:moveTo>
                                  <a:lnTo>
                                    <a:pt x="158" y="394"/>
                                  </a:lnTo>
                                  <a:lnTo>
                                    <a:pt x="15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1230480"/>
                              <a:ext cx="720" cy="2502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1690920"/>
                              <a:ext cx="1004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851120"/>
                              <a:ext cx="340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" h="94">
                                  <a:moveTo>
                                    <a:pt x="0" y="47"/>
                                  </a:moveTo>
                                  <a:lnTo>
                                    <a:pt x="536" y="47"/>
                                  </a:lnTo>
                                  <a:lnTo>
                                    <a:pt x="268" y="9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536" y="4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d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1900440"/>
                              <a:ext cx="11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d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1860480"/>
                              <a:ext cx="11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d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120" y="1690920"/>
                              <a:ext cx="997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120" y="1811160"/>
                              <a:ext cx="997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120" y="1811160"/>
                              <a:ext cx="9972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10">
                                  <a:moveTo>
                                    <a:pt x="0" y="110"/>
                                  </a:moveTo>
                                  <a:lnTo>
                                    <a:pt x="157" y="110"/>
                                  </a:lnTo>
                                  <a:lnTo>
                                    <a:pt x="15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120" y="1811160"/>
                              <a:ext cx="720" cy="6984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120" y="1881000"/>
                              <a:ext cx="997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6">
                                  <a:moveTo>
                                    <a:pt x="0" y="126"/>
                                  </a:moveTo>
                                  <a:lnTo>
                                    <a:pt x="157" y="126"/>
                                  </a:lnTo>
                                  <a:lnTo>
                                    <a:pt x="15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120" y="1881000"/>
                              <a:ext cx="720" cy="799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120" y="2070720"/>
                              <a:ext cx="997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1730880"/>
                              <a:ext cx="3499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94">
                                  <a:moveTo>
                                    <a:pt x="0" y="47"/>
                                  </a:moveTo>
                                  <a:lnTo>
                                    <a:pt x="551" y="47"/>
                                  </a:lnTo>
                                  <a:lnTo>
                                    <a:pt x="268" y="9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551" y="4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d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780560"/>
                              <a:ext cx="1303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d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740600"/>
                              <a:ext cx="1303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d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1320" y="1620360"/>
                              <a:ext cx="997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1320" y="1670760"/>
                              <a:ext cx="997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1320" y="1670760"/>
                              <a:ext cx="997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6">
                                  <a:moveTo>
                                    <a:pt x="0" y="126"/>
                                  </a:moveTo>
                                  <a:lnTo>
                                    <a:pt x="157" y="126"/>
                                  </a:lnTo>
                                  <a:lnTo>
                                    <a:pt x="15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1320" y="1670760"/>
                              <a:ext cx="720" cy="799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1320" y="1750680"/>
                              <a:ext cx="997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89">
                                  <a:moveTo>
                                    <a:pt x="0" y="189"/>
                                  </a:moveTo>
                                  <a:lnTo>
                                    <a:pt x="157" y="189"/>
                                  </a:lnTo>
                                  <a:lnTo>
                                    <a:pt x="15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1320" y="1750680"/>
                              <a:ext cx="720" cy="11988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1320" y="1950840"/>
                              <a:ext cx="997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360" y="1550520"/>
                              <a:ext cx="3402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" h="95">
                                  <a:moveTo>
                                    <a:pt x="0" y="47"/>
                                  </a:moveTo>
                                  <a:lnTo>
                                    <a:pt x="536" y="47"/>
                                  </a:lnTo>
                                  <a:lnTo>
                                    <a:pt x="268" y="95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536" y="4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d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1600920"/>
                              <a:ext cx="11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d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1560960"/>
                              <a:ext cx="11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d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240" y="1320840"/>
                              <a:ext cx="1004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240" y="1430640"/>
                              <a:ext cx="1004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240" y="1430640"/>
                              <a:ext cx="1004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89">
                                  <a:moveTo>
                                    <a:pt x="0" y="189"/>
                                  </a:moveTo>
                                  <a:lnTo>
                                    <a:pt x="158" y="189"/>
                                  </a:lnTo>
                                  <a:lnTo>
                                    <a:pt x="15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240" y="1430640"/>
                              <a:ext cx="720" cy="11988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240" y="1550520"/>
                              <a:ext cx="10044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315">
                                  <a:moveTo>
                                    <a:pt x="0" y="315"/>
                                  </a:moveTo>
                                  <a:lnTo>
                                    <a:pt x="158" y="315"/>
                                  </a:lnTo>
                                  <a:lnTo>
                                    <a:pt x="15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240" y="1550520"/>
                              <a:ext cx="720" cy="2001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240" y="1931040"/>
                              <a:ext cx="1004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560" y="1630800"/>
                              <a:ext cx="3506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95">
                                  <a:moveTo>
                                    <a:pt x="0" y="47"/>
                                  </a:moveTo>
                                  <a:lnTo>
                                    <a:pt x="552" y="47"/>
                                  </a:lnTo>
                                  <a:lnTo>
                                    <a:pt x="268" y="95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552" y="4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d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1360" y="1680840"/>
                              <a:ext cx="1303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d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1360" y="1640880"/>
                              <a:ext cx="1303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d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1450440"/>
                              <a:ext cx="1004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1560960"/>
                              <a:ext cx="1004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1560960"/>
                              <a:ext cx="1004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10">
                                  <a:moveTo>
                                    <a:pt x="0" y="110"/>
                                  </a:moveTo>
                                  <a:lnTo>
                                    <a:pt x="158" y="110"/>
                                  </a:lnTo>
                                  <a:lnTo>
                                    <a:pt x="15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1560960"/>
                              <a:ext cx="720" cy="6984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1630800"/>
                              <a:ext cx="1004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21">
                                  <a:moveTo>
                                    <a:pt x="0" y="221"/>
                                  </a:moveTo>
                                  <a:lnTo>
                                    <a:pt x="158" y="221"/>
                                  </a:lnTo>
                                  <a:lnTo>
                                    <a:pt x="15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1630800"/>
                              <a:ext cx="720" cy="1404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1971000"/>
                              <a:ext cx="1004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1600920"/>
                              <a:ext cx="20617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1881000"/>
                              <a:ext cx="1008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20606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1870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1780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9908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20206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9004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9807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19004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205092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185112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188100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16707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19807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16909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174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16808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19710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15804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153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5404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9004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4306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4504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126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174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12502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13208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77084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9209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77084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69092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18007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208080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181116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146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1881000"/>
                              <a:ext cx="1008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15609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1510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18910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13208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12808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3406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81116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2204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12068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114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16509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100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9201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6707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881000"/>
                              <a:ext cx="201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7006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18007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20707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17506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15804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19310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16408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1630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157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1881000"/>
                              <a:ext cx="1008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14806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153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20096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8604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2204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32084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119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162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119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13208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7506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97100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8205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7006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18705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21106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188100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19209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1630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19310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16110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16909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15804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19310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14407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150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56096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85112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3906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4504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130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16808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13107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13208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8007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97100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81116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8410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169092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19209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18705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16808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15210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19310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16909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157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155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16707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0400" y="820440"/>
                            <a:ext cx="172152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1370880" y="6202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669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040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060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02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048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9907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121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37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9802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7300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15056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99072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11060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7200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1005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06056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79056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650160"/>
                              <a:ext cx="1008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110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8204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6300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6102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028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064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2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032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901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7999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502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37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8402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1404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9802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9702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99072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2304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0206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1199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759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11505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7905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85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6300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0706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6602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7405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0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00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01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028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45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8604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3600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5004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9403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1404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9702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9302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8704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2704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06056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90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114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669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9302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81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1106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7200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85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032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04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01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040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5004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90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3002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4204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9302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1404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0101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91044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06056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2704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0101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1005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8902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10800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81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85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669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0306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6202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669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8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0560"/>
                              <a:ext cx="201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8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0160"/>
                              <a:ext cx="201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4798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7200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37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9003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1199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95040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99072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0800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2402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0800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1404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6602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1060560"/>
                              <a:ext cx="1008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759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7498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5601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02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469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650160"/>
                              <a:ext cx="1008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0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02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24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044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40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6602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1598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19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7498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0800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9403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91044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9802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2204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9302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0501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669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10904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690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7005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7405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9907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5403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5601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01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048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040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4204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8802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700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45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9302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1404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9802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9702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0501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2304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8503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0706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469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114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7405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78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759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0400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5601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7200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99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00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02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36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5004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85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3600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37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8802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11060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0206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9003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0501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2402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06056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0501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102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1119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81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9104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7405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1505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7905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8305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98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01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02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028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469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8802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330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4100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9702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11060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91044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0320" y="340200"/>
                            <a:ext cx="1731600" cy="1800720"/>
                          </a:xfrm>
                        </wpg:grpSpPr>
                        <wps:wsp>
                          <wps:cNvSpPr/>
                          <wps:spPr>
                            <a:xfrm>
                              <a:off x="1040760" y="135072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2506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71072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2607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4403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960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41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8002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8402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64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1901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4104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6300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0504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160"/>
                              <a:ext cx="3060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8028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102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81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403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0504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4803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27080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0004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3507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7910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5109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6606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4004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7006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3406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420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2103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540800"/>
                              <a:ext cx="201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2103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2002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10206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14306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9406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9806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4004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6002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4403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4104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5008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7305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54080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6002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3006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6308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29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38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2207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6002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17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29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10052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4904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8802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0803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960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1420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81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8402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4004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6606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5008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4004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6804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7305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51092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6002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1404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6308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29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1502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5508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8802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91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7099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1203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4802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4701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4803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63080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35072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3305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54080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7204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4803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51092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1901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6106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1602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2506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1005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5109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85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8402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6699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14048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49032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398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4605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6207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4004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2801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5508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7204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51092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6002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3604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6308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29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3006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1005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540800"/>
                              <a:ext cx="1008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970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130400"/>
                              <a:ext cx="1008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7902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5303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82044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0072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81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12708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6904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64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3204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5807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4104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35072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5602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7204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5202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54080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2506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6002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230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37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38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6308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12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2002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18080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5807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8503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0299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7304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12506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72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7304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4104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6002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43064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2906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5807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7506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4904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5508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3107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6308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2207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29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330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6207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2207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22076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540800"/>
                              <a:ext cx="201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02060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0702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9806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13507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7902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76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4403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59084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43064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3204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6106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7704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5706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41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65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3507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3906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4306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65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3006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29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2402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5303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02060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0702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9806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13507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91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7704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3305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6207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43064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0400" y="890280"/>
                            <a:ext cx="1721520" cy="1240920"/>
                          </a:xfrm>
                        </wpg:grpSpPr>
                        <wps:wsp>
                          <wps:cNvSpPr/>
                          <wps:spPr>
                            <a:xfrm>
                              <a:off x="1030680" y="7704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0501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1804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0101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0306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7704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110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75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74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74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0706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49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6800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3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076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60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3106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74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900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8103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0206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8305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7405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7506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1804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9608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9802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600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10407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6202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690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64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060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5104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6202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98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01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399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74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04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3002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8305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0706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8103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6901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99072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1703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9608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0206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64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10904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6800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74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7207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02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330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6706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06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98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4305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83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901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3906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8902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04076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8204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72072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1005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19052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9507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9802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73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10807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74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7106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74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0807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5904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0320"/>
                              <a:ext cx="201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720"/>
                              <a:ext cx="201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5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00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399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690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1198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18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7804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2304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80064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5601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7606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94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700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75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7606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0407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5202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5504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04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720"/>
                              <a:ext cx="201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00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064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7106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2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7804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990720"/>
                              <a:ext cx="201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76068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6102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9302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1804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7506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9608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6202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1050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580320"/>
                              <a:ext cx="1008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6202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6102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0008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4705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54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98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080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36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3402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7704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109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900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8604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0306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80064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59040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0206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2006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9003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9702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90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111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8006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6800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8406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050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580320"/>
                              <a:ext cx="1008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5601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720"/>
                              <a:ext cx="201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8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3600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8204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04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900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8902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04076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7905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7005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0008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1703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9802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9507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78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10807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73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5202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3506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990720"/>
                              <a:ext cx="1008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5504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45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72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076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04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580320"/>
                              <a:ext cx="1008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78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1598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98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9302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0904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84060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7704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0008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2006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0206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9507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83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10904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6307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6706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8006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0706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5302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5004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02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0400" y="900360"/>
                            <a:ext cx="1721520" cy="1200240"/>
                          </a:xfrm>
                        </wpg:grpSpPr>
                        <wps:wsp>
                          <wps:cNvSpPr/>
                          <wps:spPr>
                            <a:xfrm>
                              <a:off x="0" y="10206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5601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7905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8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109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8902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0504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8204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7200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9108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1602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8802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8604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69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102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5004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600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4204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02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4802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600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36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01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01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502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7304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109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39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7304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9702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7304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6501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98064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18044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9201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9108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7704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1060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7304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570240"/>
                              <a:ext cx="1008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6300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0306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5302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510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02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06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04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3499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8402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203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1098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7603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0105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9003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6800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9302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0306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8402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9702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4802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980640"/>
                              <a:ext cx="1008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6300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64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6800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02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5302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5202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240"/>
                              <a:ext cx="201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06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3405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74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19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102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8802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0105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8503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7405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8902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18044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98064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9302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8204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10904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6800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7304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74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0306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6501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6800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01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06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040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044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4604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74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00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102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8103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0504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8204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7704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0105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18044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9601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0105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7905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10706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700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81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7304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05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5302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7106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2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02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502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7200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504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19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42048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8503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7405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7304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98064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19052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8704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98064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6501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108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700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64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510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01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5900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600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02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0640"/>
                              <a:ext cx="201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048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98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4204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7704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901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7804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0504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8503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8103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98064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1703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0306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0000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8305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10400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5803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75060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600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0306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5803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76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240"/>
                              <a:ext cx="201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72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4204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7704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8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8402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0504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9302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8002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83052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1602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7603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85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110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8305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7704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74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960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7304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4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05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04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1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3405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7106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40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3805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8402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0400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91080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7704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280080"/>
                            <a:ext cx="2063160" cy="2110680"/>
                          </a:xfrm>
                        </wpg:grpSpPr>
                        <wps:wsp>
                          <wps:cNvSpPr/>
                          <wps:spPr>
                            <a:xfrm>
                              <a:off x="851400" y="16808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80072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60092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6408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13906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17308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14108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146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126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15804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114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1190520"/>
                              <a:ext cx="1008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0605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53108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0202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0706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74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2204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6501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78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3507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6408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4306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3906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1005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7506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33092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6603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10706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15804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11005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12204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10407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15404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9104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117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9702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53108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7905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9504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690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1304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600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7002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3906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600920"/>
                              <a:ext cx="201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41084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3906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4205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7708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4605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5609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130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16408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9907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12808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130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162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9702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12204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1703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5404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84060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0900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0202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3208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01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87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49076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6308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45080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3003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5710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7708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3003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4706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8604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13107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6800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790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12068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57104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8704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04076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060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3107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85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9104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4806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69092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4806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4706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4306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6308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5105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60092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13507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9504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12808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13107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1870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10501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12808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2204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53108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92088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9907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0807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26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7200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9104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41084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600920"/>
                              <a:ext cx="201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3906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41084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35072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7906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2502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65096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13906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159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11206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12808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11804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15710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8902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126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88056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4706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63036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04076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7002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090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6102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790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3806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5609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3402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3507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3708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7607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3402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5609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126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14706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9302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13507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11304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150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9302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130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0306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53108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64008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8305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6102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1703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46044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96084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37088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5505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33092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41084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4508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7308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3608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5609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1150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149076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8902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130032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10101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15310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7599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112068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9907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51056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630360"/>
                              <a:ext cx="20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94032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790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06056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2020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8704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18044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600920"/>
                              <a:ext cx="201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3608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380600"/>
                              <a:ext cx="20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49076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7506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48068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52064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20617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0"/>
                              <a:ext cx="720" cy="19011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01160"/>
                              <a:ext cx="20617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0"/>
                              <a:ext cx="720" cy="19011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901160"/>
                              <a:ext cx="720" cy="4968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520" y="1980360"/>
                              <a:ext cx="1404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C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1120" y="1901160"/>
                              <a:ext cx="720" cy="4968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00" y="1980360"/>
                              <a:ext cx="1602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P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1680" y="1901160"/>
                              <a:ext cx="720" cy="4968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70600" y="2260440"/>
                            <a:ext cx="160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P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360" y="2181240"/>
                            <a:ext cx="720" cy="49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1160" y="2260440"/>
                            <a:ext cx="160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1560" y="2181240"/>
                            <a:ext cx="720" cy="49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2260440"/>
                            <a:ext cx="13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2200" y="2181240"/>
                            <a:ext cx="720" cy="49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0640" y="2260440"/>
                            <a:ext cx="1404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120" y="2500560"/>
                            <a:ext cx="22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D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560" y="290160"/>
                            <a:ext cx="981000" cy="18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1390680"/>
                            <a:ext cx="50040" cy="500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1240920"/>
                            <a:ext cx="50040" cy="496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1851120"/>
                            <a:ext cx="50040" cy="496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1730880"/>
                            <a:ext cx="50040" cy="496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1550520"/>
                            <a:ext cx="50040" cy="500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1630800"/>
                            <a:ext cx="50040" cy="500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1600920"/>
                            <a:ext cx="1000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280080"/>
                            <a:ext cx="1000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280080"/>
                            <a:ext cx="1000080" cy="190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2994">
                                <a:moveTo>
                                  <a:pt x="1575" y="0"/>
                                </a:moveTo>
                                <a:lnTo>
                                  <a:pt x="1575" y="2994"/>
                                </a:lnTo>
                                <a:lnTo>
                                  <a:pt x="0" y="2994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2200" y="280080"/>
                            <a:ext cx="720" cy="1901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1320" y="2200320"/>
                            <a:ext cx="4705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Each Pai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040" y="2340720"/>
                            <a:ext cx="5104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tudent's 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2080" y="2480400"/>
                            <a:ext cx="2602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0,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2360" y="290160"/>
                            <a:ext cx="981000" cy="18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720" y="1380600"/>
                            <a:ext cx="70560" cy="698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720" y="1230480"/>
                            <a:ext cx="70560" cy="698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720" y="1841040"/>
                            <a:ext cx="70560" cy="698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720" y="1720800"/>
                            <a:ext cx="70560" cy="698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720" y="1540440"/>
                            <a:ext cx="70560" cy="705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720" y="1620360"/>
                            <a:ext cx="70560" cy="705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2280" y="1600920"/>
                            <a:ext cx="10008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2280" y="280080"/>
                            <a:ext cx="10008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2280" y="280080"/>
                            <a:ext cx="1000800" cy="190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6" h="2994">
                                <a:moveTo>
                                  <a:pt x="1576" y="0"/>
                                </a:moveTo>
                                <a:lnTo>
                                  <a:pt x="1576" y="2994"/>
                                </a:lnTo>
                                <a:lnTo>
                                  <a:pt x="0" y="2994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2280" y="280080"/>
                            <a:ext cx="720" cy="1901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2840" y="220032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All Pai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840" y="2340720"/>
                            <a:ext cx="6706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Tukey-Kram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2880" y="2480400"/>
                            <a:ext cx="2602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0,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0160"/>
                            <a:ext cx="4813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2a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200160"/>
                            <a:ext cx="720" cy="2481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2a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80920"/>
                            <a:ext cx="4813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2a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9440"/>
                            <a:ext cx="720" cy="2481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2a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65pt;margin-top:207.8pt;width:379pt;height:211.1pt" coordorigin="713,4156" coordsize="7580,4222">
                <v:group id="shape_0" style="position:absolute;left:713;top:4156;width:4334;height:357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59;top:4218;width:1008;height:204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Trzby By D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713;top:4156;width:1196;height:267;mso-wrap-style:none;v-text-anchor:middle;mso-position-vertical-relative:page">
                    <v:fill o:detectmouseclick="t" on="false"/>
                    <v:stroke color="black" joinstyle="miter" endcap="flat"/>
                    <w10:wrap type="none"/>
                  </v:round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92;top:5952;width:235;height:456;mso-wrap-style:none;v-text-anchor:middle;mso-position-vertical-relative:pag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1706,7591" to="1799,7591" stroked="t" o:allowincell="f" style="position:absolute;flip:x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1580;top:7527;width:157;height:204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52,7449" to="1798,7449" stroked="t" o:allowincell="f" style="position:absolute;flip:x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52,7307" to="1798,7307" stroked="t" o:allowincell="f" style="position:absolute;flip:x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52,7165" to="1798,7165" stroked="t" o:allowincell="f" style="position:absolute;flip:x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52,7023" to="1798,7023" stroked="t" o:allowincell="f" style="position:absolute;flip:x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52,6882" to="1798,6882" stroked="t" o:allowincell="f" style="position:absolute;flip:x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52,6740" to="1798,6740" stroked="t" o:allowincell="f" style="position:absolute;flip:x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52,6598" to="1798,6598" stroked="t" o:allowincell="f" style="position:absolute;flip:x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52,6456" to="1798,6456" stroked="t" o:allowincell="f" style="position:absolute;flip:x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52,6314" to="1798,6314" stroked="t" o:allowincell="f" style="position:absolute;flip:x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06,6173" to="1799,6173" stroked="t" o:allowincell="f" style="position:absolute;flip:x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1106;top:6109;width:582;height:204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1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52,6015" to="1798,6015" stroked="t" o:allowincell="f" style="position:absolute;flip:x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52,5873" to="1798,5873" stroked="t" o:allowincell="f" style="position:absolute;flip:x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52,5731" to="1798,5731" stroked="t" o:allowincell="f" style="position:absolute;flip:x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52,5590" to="1798,5590" stroked="t" o:allowincell="f" style="position:absolute;flip:x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52,5448" to="1798,5448" stroked="t" o:allowincell="f" style="position:absolute;flip:x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52,5306" to="1798,5306" stroked="t" o:allowincell="f" style="position:absolute;flip:x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52,5164" to="1798,5164" stroked="t" o:allowincell="f" style="position:absolute;flip:x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52,5023" to="1798,5023" stroked="t" o:allowincell="f" style="position:absolute;flip:x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52,4881" to="1798,4881" stroked="t" o:allowincell="f" style="position:absolute;flip:x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06,4739" to="1799,4739" stroked="t" o:allowincell="f" style="position:absolute;flip:x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1106;top:4675;width:582;height:204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2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52,4597" to="1798,4597" stroked="t" o:allowincell="f" style="position:absolute;flip:x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16;top:4613;width:3214;height:2961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536,94" path="m0,47l536,47l268,94l0,47l268,0l536,47e" stroked="t" o:allowincell="f" style="position:absolute;left:1800;top:6346;width:535;height:93;mso-wrap-style:none;v-text-anchor:middle;mso-position-vertical-relative:page">
                    <v:fill o:detectmouseclick="t" on="false"/>
                    <v:stroke color="#00df00" weight="10080" joinstyle="round" endcap="flat"/>
                    <w10:wrap type="none"/>
                  </v:shape>
                  <v:line id="shape_0" from="1974,6425" to="2162,6425" stroked="t" o:allowincell="f" style="position:absolute;mso-position-vertical-relative:page">
                    <v:stroke color="#00df00" weight="10080" joinstyle="miter" endcap="flat"/>
                    <v:fill o:detectmouseclick="t" on="false"/>
                    <w10:wrap type="none"/>
                  </v:line>
                  <v:line id="shape_0" from="1974,6362" to="2162,6362" stroked="t" o:allowincell="f" style="position:absolute;mso-position-vertical-relative:page">
                    <v:stroke color="#00df00" weight="10080" joinstyle="miter" endcap="flat"/>
                    <v:fill o:detectmouseclick="t" on="false"/>
                    <w10:wrap type="none"/>
                  </v:line>
                  <v:line id="shape_0" from="1989,5921" to="2146,5921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line id="shape_0" from="1989,6110" to="2146,6110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shape id="shape_0" coordsize="158,220" path="m0,220l158,220l158,0e" stroked="t" o:allowincell="f" style="position:absolute;left:1989;top:6110;width:157;height:219;mso-wrap-style:none;v-text-anchor:middle;mso-position-vertical-relative:page">
                    <v:fill o:detectmouseclick="t" on="false"/>
                    <v:stroke color="red" weight="10080" joinstyle="round" endcap="flat"/>
                    <w10:wrap type="none"/>
                  </v:shape>
                  <v:line id="shape_0" from="1989,6110" to="1989,6329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shape id="shape_0" coordsize="158,299" path="m0,299l158,299l158,0e" stroked="t" o:allowincell="f" style="position:absolute;left:1989;top:6330;width:157;height:298;mso-wrap-style:none;v-text-anchor:middle;mso-position-vertical-relative:page">
                    <v:fill o:detectmouseclick="t" on="false"/>
                    <v:stroke color="red" weight="10080" joinstyle="round" endcap="flat"/>
                    <w10:wrap type="none"/>
                  </v:shape>
                  <v:line id="shape_0" from="1989,6330" to="1989,6628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line id="shape_0" from="1989,7118" to="2146,7118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shape id="shape_0" coordsize="536,94" path="m0,47l536,47l268,94l0,47l268,0l536,47e" stroked="t" o:allowincell="f" style="position:absolute;left:2336;top:6110;width:535;height:93;mso-wrap-style:none;v-text-anchor:middle;mso-position-vertical-relative:page">
                    <v:fill o:detectmouseclick="t" on="false"/>
                    <v:stroke color="#00df00" weight="10080" joinstyle="round" endcap="flat"/>
                    <w10:wrap type="none"/>
                  </v:shape>
                  <v:line id="shape_0" from="2509,6188" to="2697,6188" stroked="t" o:allowincell="f" style="position:absolute;mso-position-vertical-relative:page">
                    <v:stroke color="#00df00" weight="10080" joinstyle="miter" endcap="flat"/>
                    <v:fill o:detectmouseclick="t" on="false"/>
                    <w10:wrap type="none"/>
                  </v:line>
                  <v:line id="shape_0" from="2509,6125" to="2697,6125" stroked="t" o:allowincell="f" style="position:absolute;mso-position-vertical-relative:page">
                    <v:stroke color="#00df00" weight="10080" joinstyle="miter" endcap="flat"/>
                    <v:fill o:detectmouseclick="t" on="false"/>
                    <w10:wrap type="none"/>
                  </v:line>
                  <v:line id="shape_0" from="2525,5668" to="2682,5668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line id="shape_0" from="2525,5842" to="2682,5842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shape id="shape_0" coordsize="158,252" path="m0,252l158,252l158,0e" stroked="t" o:allowincell="f" style="position:absolute;left:2525;top:5842;width:157;height:251;mso-wrap-style:none;v-text-anchor:middle;mso-position-vertical-relative:page">
                    <v:fill o:detectmouseclick="t" on="false"/>
                    <v:stroke color="red" weight="10080" joinstyle="round" endcap="flat"/>
                    <w10:wrap type="none"/>
                  </v:shape>
                  <v:line id="shape_0" from="2525,5842" to="2525,6093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shape id="shape_0" coordsize="158,394" path="m0,394l158,394l158,0e" stroked="t" o:allowincell="f" style="position:absolute;left:2525;top:6094;width:157;height:393;mso-wrap-style:none;v-text-anchor:middle;mso-position-vertical-relative:page">
                    <v:fill o:detectmouseclick="t" on="false"/>
                    <v:stroke color="red" weight="10080" joinstyle="round" endcap="flat"/>
                    <w10:wrap type="none"/>
                  </v:shape>
                  <v:line id="shape_0" from="2525,6094" to="2525,6487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line id="shape_0" from="2525,6819" to="2682,6819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shape id="shape_0" coordsize="536,94" path="m0,47l536,47l268,94l0,47l268,0l536,47e" stroked="t" o:allowincell="f" style="position:absolute;left:2872;top:7071;width:535;height:93;mso-wrap-style:none;v-text-anchor:middle;mso-position-vertical-relative:page">
                    <v:fill o:detectmouseclick="t" on="false"/>
                    <v:stroke color="#00df00" weight="10080" joinstyle="round" endcap="flat"/>
                    <w10:wrap type="none"/>
                  </v:shape>
                  <v:line id="shape_0" from="3045,7149" to="3233,7149" stroked="t" o:allowincell="f" style="position:absolute;mso-position-vertical-relative:page">
                    <v:stroke color="#00df00" weight="10080" joinstyle="miter" endcap="flat"/>
                    <v:fill o:detectmouseclick="t" on="false"/>
                    <w10:wrap type="none"/>
                  </v:line>
                  <v:line id="shape_0" from="3045,7086" to="3233,7086" stroked="t" o:allowincell="f" style="position:absolute;mso-position-vertical-relative:page">
                    <v:stroke color="#00df00" weight="10080" joinstyle="miter" endcap="flat"/>
                    <v:fill o:detectmouseclick="t" on="false"/>
                    <w10:wrap type="none"/>
                  </v:line>
                  <v:line id="shape_0" from="3061,6819" to="3217,6819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line id="shape_0" from="3061,7008" to="3217,7008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shape id="shape_0" coordsize="157,110" path="m0,110l157,110l157,0e" stroked="t" o:allowincell="f" style="position:absolute;left:3061;top:7008;width:156;height:109;mso-wrap-style:none;v-text-anchor:middle;mso-position-vertical-relative:page">
                    <v:fill o:detectmouseclick="t" on="false"/>
                    <v:stroke color="red" weight="10080" joinstyle="round" endcap="flat"/>
                    <w10:wrap type="none"/>
                  </v:shape>
                  <v:line id="shape_0" from="3061,7008" to="3061,7117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shape id="shape_0" coordsize="157,126" path="m0,126l157,126l157,0e" stroked="t" o:allowincell="f" style="position:absolute;left:3061;top:7118;width:156;height:125;mso-wrap-style:none;v-text-anchor:middle;mso-position-vertical-relative:page">
                    <v:fill o:detectmouseclick="t" on="false"/>
                    <v:stroke color="red" weight="10080" joinstyle="round" endcap="flat"/>
                    <w10:wrap type="none"/>
                  </v:shape>
                  <v:line id="shape_0" from="3061,7118" to="3061,7243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line id="shape_0" from="3061,7417" to="3217,7417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shape id="shape_0" coordsize="551,94" path="m0,47l551,47l268,94l0,47l268,0l551,47e" stroked="t" o:allowincell="f" style="position:absolute;left:3408;top:6882;width:550;height:93;mso-wrap-style:none;v-text-anchor:middle;mso-position-vertical-relative:page">
                    <v:fill o:detectmouseclick="t" on="false"/>
                    <v:stroke color="#00df00" weight="10080" joinstyle="round" endcap="flat"/>
                    <w10:wrap type="none"/>
                  </v:shape>
                  <v:line id="shape_0" from="3581,6960" to="3785,6960" stroked="t" o:allowincell="f" style="position:absolute;mso-position-vertical-relative:page">
                    <v:stroke color="#00df00" weight="10080" joinstyle="miter" endcap="flat"/>
                    <v:fill o:detectmouseclick="t" on="false"/>
                    <w10:wrap type="none"/>
                  </v:line>
                  <v:line id="shape_0" from="3581,6897" to="3785,6897" stroked="t" o:allowincell="f" style="position:absolute;mso-position-vertical-relative:page">
                    <v:stroke color="#00df00" weight="10080" joinstyle="miter" endcap="flat"/>
                    <v:fill o:detectmouseclick="t" on="false"/>
                    <w10:wrap type="none"/>
                  </v:line>
                  <v:line id="shape_0" from="3597,6708" to="3753,6708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line id="shape_0" from="3597,6787" to="3753,6787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shape id="shape_0" coordsize="157,126" path="m0,126l157,126l157,0e" stroked="t" o:allowincell="f" style="position:absolute;left:3597;top:6787;width:156;height:125;mso-wrap-style:none;v-text-anchor:middle;mso-position-vertical-relative:page">
                    <v:fill o:detectmouseclick="t" on="false"/>
                    <v:stroke color="red" weight="10080" joinstyle="round" endcap="flat"/>
                    <w10:wrap type="none"/>
                  </v:shape>
                  <v:line id="shape_0" from="3597,6787" to="3597,6912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shape id="shape_0" coordsize="157,189" path="m0,189l157,189l157,0e" stroked="t" o:allowincell="f" style="position:absolute;left:3597;top:6913;width:156;height:188;mso-wrap-style:none;v-text-anchor:middle;mso-position-vertical-relative:page">
                    <v:fill o:detectmouseclick="t" on="false"/>
                    <v:stroke color="red" weight="10080" joinstyle="round" endcap="flat"/>
                    <w10:wrap type="none"/>
                  </v:shape>
                  <v:line id="shape_0" from="3597,6913" to="3597,7101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line id="shape_0" from="3597,7228" to="3753,7228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shape id="shape_0" coordsize="536,95" path="m0,47l536,47l268,95l0,47l268,0l536,47e" stroked="t" o:allowincell="f" style="position:absolute;left:3959;top:6598;width:535;height:94;mso-wrap-style:none;v-text-anchor:middle;mso-position-vertical-relative:page">
                    <v:fill o:detectmouseclick="t" on="false"/>
                    <v:stroke color="#00df00" weight="10080" joinstyle="round" endcap="flat"/>
                    <w10:wrap type="none"/>
                  </v:shape>
                  <v:line id="shape_0" from="4133,6677" to="4321,6677" stroked="t" o:allowincell="f" style="position:absolute;mso-position-vertical-relative:page">
                    <v:stroke color="#00df00" weight="10080" joinstyle="miter" endcap="flat"/>
                    <v:fill o:detectmouseclick="t" on="false"/>
                    <w10:wrap type="none"/>
                  </v:line>
                  <v:line id="shape_0" from="4133,6614" to="4321,6614" stroked="t" o:allowincell="f" style="position:absolute;mso-position-vertical-relative:page">
                    <v:stroke color="#00df00" weight="10080" joinstyle="miter" endcap="flat"/>
                    <v:fill o:detectmouseclick="t" on="false"/>
                    <w10:wrap type="none"/>
                  </v:line>
                  <v:line id="shape_0" from="4148,6236" to="4305,6236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line id="shape_0" from="4148,6409" to="4305,6409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shape id="shape_0" coordsize="158,189" path="m0,189l158,189l158,0e" stroked="t" o:allowincell="f" style="position:absolute;left:4148;top:6409;width:157;height:188;mso-wrap-style:none;v-text-anchor:middle;mso-position-vertical-relative:page">
                    <v:fill o:detectmouseclick="t" on="false"/>
                    <v:stroke color="red" weight="10080" joinstyle="round" endcap="flat"/>
                    <w10:wrap type="none"/>
                  </v:shape>
                  <v:line id="shape_0" from="4148,6409" to="4148,6597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shape id="shape_0" coordsize="158,315" path="m0,315l158,315l158,0e" stroked="t" o:allowincell="f" style="position:absolute;left:4148;top:6598;width:157;height:314;mso-wrap-style:none;v-text-anchor:middle;mso-position-vertical-relative:page">
                    <v:fill o:detectmouseclick="t" on="false"/>
                    <v:stroke color="red" weight="10080" joinstyle="round" endcap="flat"/>
                    <w10:wrap type="none"/>
                  </v:shape>
                  <v:line id="shape_0" from="4148,6598" to="4148,6912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line id="shape_0" from="4148,7197" to="4305,7197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shape id="shape_0" coordsize="552,95" path="m0,47l552,47l268,95l0,47l268,0l552,47e" stroked="t" o:allowincell="f" style="position:absolute;left:4495;top:6724;width:551;height:94;mso-wrap-style:none;v-text-anchor:middle;mso-position-vertical-relative:page">
                    <v:fill o:detectmouseclick="t" on="false"/>
                    <v:stroke color="#00df00" weight="10080" joinstyle="round" endcap="flat"/>
                    <w10:wrap type="none"/>
                  </v:shape>
                  <v:line id="shape_0" from="4668,6803" to="4872,6803" stroked="t" o:allowincell="f" style="position:absolute;mso-position-vertical-relative:page">
                    <v:stroke color="#00df00" weight="10080" joinstyle="miter" endcap="flat"/>
                    <v:fill o:detectmouseclick="t" on="false"/>
                    <w10:wrap type="none"/>
                  </v:line>
                  <v:line id="shape_0" from="4668,6740" to="4872,6740" stroked="t" o:allowincell="f" style="position:absolute;mso-position-vertical-relative:page">
                    <v:stroke color="#00df00" weight="10080" joinstyle="miter" endcap="flat"/>
                    <v:fill o:detectmouseclick="t" on="false"/>
                    <w10:wrap type="none"/>
                  </v:line>
                  <v:line id="shape_0" from="4684,6440" to="4841,6440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line id="shape_0" from="4684,6614" to="4841,6614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shape id="shape_0" coordsize="158,110" path="m0,110l158,110l158,0e" stroked="t" o:allowincell="f" style="position:absolute;left:4684;top:6614;width:157;height:109;mso-wrap-style:none;v-text-anchor:middle;mso-position-vertical-relative:page">
                    <v:fill o:detectmouseclick="t" on="false"/>
                    <v:stroke color="red" weight="10080" joinstyle="round" endcap="flat"/>
                    <w10:wrap type="none"/>
                  </v:shape>
                  <v:line id="shape_0" from="4684,6614" to="4684,6723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shape id="shape_0" coordsize="158,221" path="m0,221l158,221l158,0e" stroked="t" o:allowincell="f" style="position:absolute;left:4684;top:6724;width:157;height:220;mso-wrap-style:none;v-text-anchor:middle;mso-position-vertical-relative:page">
                    <v:fill o:detectmouseclick="t" on="false"/>
                    <v:stroke color="red" weight="10080" joinstyle="round" endcap="flat"/>
                    <w10:wrap type="none"/>
                  </v:shape>
                  <v:line id="shape_0" from="4684,6724" to="4684,6944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line id="shape_0" from="4684,7260" to="4841,7260" stroked="t" o:allowincell="f" style="position:absolute;mso-position-vertical-relative:page">
                    <v:stroke color="red" weight="10080" joinstyle="miter" endcap="flat"/>
                    <v:fill o:detectmouseclick="t" on="false"/>
                    <w10:wrap type="none"/>
                  </v:line>
                  <v:line id="shape_0" from="1800,6677" to="5046,6677" stroked="t" o:allowincell="f" style="position:absolute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604;top:7118;width:15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740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710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96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291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338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149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275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49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386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71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18;width:14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8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27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819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89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803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260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64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56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582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149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409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440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14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89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12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236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45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181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45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19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992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33;width:14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08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45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118;width:15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14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53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134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236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173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26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008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078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5921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95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756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73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60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8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118;width:31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3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992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17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913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4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197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4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2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62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118;width:15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488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56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047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086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078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236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03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70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03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236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13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260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023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3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02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80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18;width:14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81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2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197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93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819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64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197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425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51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614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071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346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440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20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803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22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236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92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260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008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055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819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81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02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803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551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197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819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2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59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78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group id="shape_0" style="position:absolute;left:2068;top:5448;width:2712;height:2016">
                  <v:rect id="shape_0" fillcolor="black" stroked="f" o:allowincell="f" style="position:absolute;left:4227;top:6425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503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236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197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409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110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7008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735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03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99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598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260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008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197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582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81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18;width:14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693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472;width:15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18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4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44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40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425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134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346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362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90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70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84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03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71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24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92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76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08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386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55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212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4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260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93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8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44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134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488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614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37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086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330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425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15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803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01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236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29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24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76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13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819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49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18;width:14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86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24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503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913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72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197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58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78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362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165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330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236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236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86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921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110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13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24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039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82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18;width:14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49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39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81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85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14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2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8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503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071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425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503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125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118;width:31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125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472;width:31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20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58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44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03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66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212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45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008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49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01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49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244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488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118;width:15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4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2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33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05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18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472;width:15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09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913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5921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173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82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488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70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79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629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149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29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82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992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370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913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02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503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16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53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551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614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008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299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33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330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110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236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110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83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873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15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13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24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92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76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02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386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787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34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18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24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14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7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64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08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33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58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503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086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26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299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236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78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01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03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3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197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055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66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02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01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18;width:14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02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05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21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2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882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614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260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693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756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629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102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26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425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18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83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96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09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76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197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82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group id="shape_0" style="position:absolute;left:2052;top:4692;width:2728;height:2836">
                  <v:rect id="shape_0" fillcolor="black" stroked="f" o:allowincell="f" style="position:absolute;left:3691;top:6819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661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386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677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960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20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913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595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01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570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56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5338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568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346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52;top:4865;width:47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4818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023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96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4692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4755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346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023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693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26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819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51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071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30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89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37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803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92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598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118;width:31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598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582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299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945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173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236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9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212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60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13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55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17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18;width:14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212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4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260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2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86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614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21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53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72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425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039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078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393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20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92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96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01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9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30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055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9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338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17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71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212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488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260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2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503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134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07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12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5810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456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5448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5432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023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260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19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8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18;width:14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01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23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71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56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22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51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6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425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071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03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01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574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488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5464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522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92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24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9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08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34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01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71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212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83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260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2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4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425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118;width:15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22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472;width:15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5936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102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5984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110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96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693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779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70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71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181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13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19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49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01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86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18;width:14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6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21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2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85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86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260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45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58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551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181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031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31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84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66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82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84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13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212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45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2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81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49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39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34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56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260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14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2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78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24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614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614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118;width:31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299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37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236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819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93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88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60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197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45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71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228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80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65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913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29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819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882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945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29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74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72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645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102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299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37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236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819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12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90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8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24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45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group id="shape_0" style="position:absolute;left:2068;top:5558;width:2712;height:1954">
                  <v:rect id="shape_0" fillcolor="black" stroked="f" o:allowincell="f" style="position:absolute;left:3691;top:6771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212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17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49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81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7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29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4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2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72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24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33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62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26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197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09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173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047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72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70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3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165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66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2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740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17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71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02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503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197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53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4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56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22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362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53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31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149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015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09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18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72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921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03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66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24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3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645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18;width:14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01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71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65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56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27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2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2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693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16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07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614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566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165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047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31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236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86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01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173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60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197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50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693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291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33;width:14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55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02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0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260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2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7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72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260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488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472;width:31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118;width:31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15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141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18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64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74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84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8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496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19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440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56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03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6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4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756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197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37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425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346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118;width:31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141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110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55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67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90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55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8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118;width:31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56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519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23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17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740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71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53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21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472;width:15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53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51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134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299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40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31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134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5984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015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09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77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73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70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13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181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19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488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65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49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976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86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97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30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819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2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882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21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472;width:15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44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566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118;width:31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574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09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12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85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921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70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60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197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03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661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34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01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02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55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8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260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0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37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110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118;width:15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425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26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693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197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283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062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472;width:15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78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81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60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023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275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82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71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34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49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65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55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86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27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551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14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819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24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393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34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519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group id="shape_0" style="position:absolute;left:2068;top:5574;width:2712;height:1890">
                  <v:rect id="shape_0" fillcolor="black" stroked="f" o:allowincell="f" style="position:absolute;left:2068;top:7181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220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031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45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819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01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74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76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228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66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08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08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01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960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929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6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18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362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51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236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18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33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51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425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086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015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09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96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72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74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63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2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102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2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598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18;width:14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33;width:14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23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08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8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24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2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472;width:15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56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197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40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37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409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181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15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220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12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89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921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74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71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165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92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645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39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97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897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02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33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118;width:15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56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58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64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18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40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393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472;width:31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055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5858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220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110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74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873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90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60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165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13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40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976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33;width:14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18;width:14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39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86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29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4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2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74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197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59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64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598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181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362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299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299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74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93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90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50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228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66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8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65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33;width:14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86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65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819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260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7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85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72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22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40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693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330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039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557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220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96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70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653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873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236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13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40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2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18;width:14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49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945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18;width:14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59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27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7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58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37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16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503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51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409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118;width:31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236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31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236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78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57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03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03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228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13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50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18;width:14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17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97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49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882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21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488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56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51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197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488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77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472;width:31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134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188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220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236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78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01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9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228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039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3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882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01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771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913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30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882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8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74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08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72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72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165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15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519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110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693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95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173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9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212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008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8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group id="shape_0" style="position:absolute;left:1799;top:4597;width:3248;height:3324">
                  <v:rect id="shape_0" fillcolor="black" stroked="f" o:allowincell="f" style="position:absolute;left:3140;top:7244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33;width:14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18;width:14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81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8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323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819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89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58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08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393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472;width:15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26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008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20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283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763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51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62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82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2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181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50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8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330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354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693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212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283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08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33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51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236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023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03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44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125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008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5842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09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68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37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54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70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8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118;width:31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19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8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834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386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897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55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4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18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15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14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64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14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12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51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440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023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5921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31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20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67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47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96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45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165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82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645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71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386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645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913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595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6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566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584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362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071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5968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236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26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66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93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03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29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260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29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913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850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65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976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18;width:14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2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09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14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66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543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25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614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519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008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047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15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299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58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73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031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19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118;width:31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8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19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724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417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566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197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8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710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362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14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45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071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599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58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5984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913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5590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236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70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31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55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84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71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055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08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24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756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370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708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55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58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913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06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72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37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96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06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64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220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7008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5605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5905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55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440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32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110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56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039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693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819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882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323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740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055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40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945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5999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63;top:6645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18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7008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5794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7;top:6362;width:15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157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976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5590;width:31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68;top:6078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842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6267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416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4;top:5968;width:15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456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7118;width:31;height:30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40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91;top:6771;width:31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945;width:14;height:14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7354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929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40;top:6992;width:14;height:15;mso-wrap-style:none;v-text-anchor:middl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00,4597" to="5046,4597" stroked="t" o:allowincell="f" style="position:absolute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line id="shape_0" from="5047,4597" to="5047,7590" stroked="t" o:allowincell="f" style="position:absolute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99,7591" to="5045,7591" stroked="t" o:allowincell="f" style="position:absolute;flip:x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line id="shape_0" from="1800,4597" to="1800,7590" stroked="t" o:allowincell="f" style="position:absolute;flip:y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line id="shape_0" from="2336,7591" to="2336,7668" stroked="t" o:allowincell="f" style="position:absolute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1973;top:7716;width:220;height:204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C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72,7591" to="2872,7668" stroked="t" o:allowincell="f" style="position:absolute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2494;top:7716;width:251;height:204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P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08,7591" to="3408,7668" stroked="t" o:allowincell="f" style="position:absolute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29;top:7716;width:251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P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7591" to="3959,7668" stroked="t" o:allowincell="f" style="position:absolute;mso-position-vertical-relative:page">
                  <v:stroke color="black" weight="10080" joinstyle="miter" endcap="flat"/>
                  <v:fill o:detectmouseclick="t" on="false"/>
                  <w10:wrap type="none"/>
                </v:line>
                <v:shape id="shape_0" stroked="f" o:allowincell="f" style="position:absolute;left:3565;top:7716;width:251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95,7591" to="4495,7668" stroked="t" o:allowincell="f" style="position:absolute;mso-position-vertical-relative:page">
                  <v:stroke color="black" weight="10080" joinstyle="miter" endcap="flat"/>
                  <v:fill o:detectmouseclick="t" on="false"/>
                  <w10:wrap type="none"/>
                </v:line>
                <v:shape id="shape_0" stroked="f" o:allowincell="f" style="position:absolute;left:4132;top:7716;width:204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7,7591" to="5047,7668" stroked="t" o:allowincell="f" style="position:absolute;mso-position-vertical-relative:page">
                  <v:stroke color="black" weight="10080" joinstyle="miter" endcap="flat"/>
                  <v:fill o:detectmouseclick="t" on="false"/>
                  <w10:wrap type="none"/>
                </v:line>
                <v:shape id="shape_0" stroked="f" o:allowincell="f" style="position:absolute;left:4667;top:7716;width:22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7;top:8094;width:346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062;top:4613;width:1544;height:2961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oval id="shape_0" stroked="t" o:allowincell="f" style="position:absolute;left:5787;top:6346;width:78;height:78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5787;top:6110;width:78;height:77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5787;top:7071;width:78;height:77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5787;top:6882;width:78;height:77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5787;top:6598;width:78;height:78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5787;top:6724;width:78;height:78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oval>
                <v:line id="shape_0" from="5047,6677" to="6621,6677" stroked="t" o:allowincell="f" style="position:absolute;mso-position-vertical-relative:page">
                  <v:stroke color="black" weight="10080" joinstyle="miter" endcap="flat"/>
                  <v:fill o:detectmouseclick="t" on="false"/>
                  <w10:wrap type="none"/>
                </v:line>
                <v:line id="shape_0" from="5047,4597" to="6621,4597" stroked="t" o:allowincell="f" style="position:absolute;mso-position-vertical-relative:page">
                  <v:stroke color="black" weight="10080" joinstyle="miter" endcap="flat"/>
                  <v:fill o:detectmouseclick="t" on="false"/>
                  <w10:wrap type="none"/>
                </v:line>
                <v:shape id="shape_0" coordsize="1575,2994" path="m1575,0l1575,2994l0,2994e" stroked="t" o:allowincell="f" style="position:absolute;left:5047;top:4597;width:1574;height:2993;mso-wrap-style:none;v-text-anchor:middl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line id="shape_0" from="5047,4597" to="5047,7590" stroked="t" o:allowincell="f" style="position:absolute;flip:y;mso-position-vertical-relative:page">
                  <v:stroke color="black" weight="10080" joinstyle="miter" endcap="flat"/>
                  <v:fill o:detectmouseclick="t" on="false"/>
                  <w10:wrap type="none"/>
                </v:line>
                <v:shape id="shape_0" stroked="f" o:allowincell="f" style="position:absolute;left:5156;top:7621;width:74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Each Pa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7;top:7842;width:803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tudent's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8062;width:40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0,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638;top:4613;width:1544;height:2961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oval id="shape_0" stroked="t" o:allowincell="f" style="position:absolute;left:7347;top:6330;width:110;height:109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7347;top:6094;width:110;height:109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7347;top:7055;width:110;height:109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7347;top:6866;width:110;height:109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7347;top:6582;width:110;height:110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7347;top:6708;width:110;height:110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oval>
                <v:line id="shape_0" from="6622,6677" to="8197,6677" stroked="t" o:allowincell="f" style="position:absolute;mso-position-vertical-relative:page">
                  <v:stroke color="black" weight="10080" joinstyle="miter" endcap="flat"/>
                  <v:fill o:detectmouseclick="t" on="false"/>
                  <w10:wrap type="none"/>
                </v:line>
                <v:line id="shape_0" from="6622,4597" to="8197,4597" stroked="t" o:allowincell="f" style="position:absolute;mso-position-vertical-relative:page">
                  <v:stroke color="black" weight="10080" joinstyle="miter" endcap="flat"/>
                  <v:fill o:detectmouseclick="t" on="false"/>
                  <w10:wrap type="none"/>
                </v:line>
                <v:shape id="shape_0" coordsize="1576,2994" path="m1576,0l1576,2994l0,2994e" stroked="t" o:allowincell="f" style="position:absolute;left:6622;top:4597;width:1575;height:2993;mso-wrap-style:none;v-text-anchor:middl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line id="shape_0" from="6622,4597" to="6622,7590" stroked="t" o:allowincell="f" style="position:absolute;flip:y;mso-position-vertical-relative:page">
                  <v:stroke color="black" weight="10080" joinstyle="miter" endcap="flat"/>
                  <v:fill o:detectmouseclick="t" on="false"/>
                  <w10:wrap type="none"/>
                </v:line>
                <v:shape id="shape_0" stroked="f" o:allowincell="f" style="position:absolute;left:6733;top:7621;width:645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All Pai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3;top:7842;width:1055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Tukey-Kram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2;top:8062;width:40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0,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3,4471" to="8292,4471" stroked="t" o:allowincell="f" style="position:absolute;mso-position-vertical-relative:page">
                  <v:stroke color="#02aaea" weight="10080" joinstyle="miter" endcap="flat"/>
                  <v:fill o:detectmouseclick="t" on="false"/>
                  <w10:wrap type="none"/>
                </v:line>
                <v:line id="shape_0" from="8293,4471" to="8293,8377" stroked="t" o:allowincell="f" style="position:absolute;mso-position-vertical-relative:page">
                  <v:stroke color="#02aaea" weight="10080" joinstyle="miter" endcap="flat"/>
                  <v:fill o:detectmouseclick="t" on="false"/>
                  <w10:wrap type="none"/>
                </v:line>
                <v:line id="shape_0" from="713,8378" to="8292,8378" stroked="t" o:allowincell="f" style="position:absolute;flip:x;mso-position-vertical-relative:page">
                  <v:stroke color="#02aaea" weight="10080" joinstyle="miter" endcap="flat"/>
                  <v:fill o:detectmouseclick="t" on="false"/>
                  <w10:wrap type="none"/>
                </v:line>
                <v:line id="shape_0" from="713,4470" to="713,8376" stroked="t" o:allowincell="f" style="position:absolute;flip:y;mso-position-vertical-relative:page">
                  <v:stroke color="#02aaea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ge">
                  <wp:posOffset>5624195</wp:posOffset>
                </wp:positionV>
                <wp:extent cx="3181985" cy="3551555"/>
                <wp:effectExtent l="1270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2040" cy="3551400"/>
                          <a:chOff x="0" y="0"/>
                          <a:chExt cx="3182040" cy="3551400"/>
                        </a:xfrm>
                      </wpg:grpSpPr>
                      <wps:wsp>
                        <wps:cNvSpPr txBox="1"/>
                        <wps:spPr>
                          <a:xfrm>
                            <a:off x="59040" y="69120"/>
                            <a:ext cx="7106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Oneway Ano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0" y="29880"/>
                            <a:ext cx="870480" cy="170280"/>
                          </a:xfrm>
                          <a:prstGeom prst="roundRect">
                            <a:avLst>
                              <a:gd name="adj" fmla="val 29412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309240"/>
                            <a:ext cx="7207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ummary of F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" y="270000"/>
                            <a:ext cx="820440" cy="170280"/>
                          </a:xfrm>
                          <a:prstGeom prst="roundRect">
                            <a:avLst>
                              <a:gd name="adj" fmla="val 29412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40" y="48960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RSqua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629280"/>
                            <a:ext cx="610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RSquare Ad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769680"/>
                            <a:ext cx="11307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Root Mean Square Err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910080"/>
                            <a:ext cx="8809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Mean of Respon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049760"/>
                            <a:ext cx="1301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Observations (or Sum Wgt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489600"/>
                            <a:ext cx="46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0,4439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629280"/>
                            <a:ext cx="46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0,4414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769680"/>
                            <a:ext cx="46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25249,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910080"/>
                            <a:ext cx="46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65134,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1049760"/>
                            <a:ext cx="3700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 11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240120"/>
                            <a:ext cx="2090880" cy="970200"/>
                          </a:xfrm>
                          <a:prstGeom prst="roundRect">
                            <a:avLst>
                              <a:gd name="adj" fmla="val 5153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1310040"/>
                            <a:ext cx="94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Analysis of Vari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" y="1270800"/>
                            <a:ext cx="1120680" cy="170280"/>
                          </a:xfrm>
                          <a:prstGeom prst="roundRect">
                            <a:avLst>
                              <a:gd name="adj" fmla="val 29412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1489680"/>
                            <a:ext cx="3600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our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630080"/>
                            <a:ext cx="3106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Mod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1770480"/>
                            <a:ext cx="2602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Err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910160"/>
                            <a:ext cx="3600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C To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1489680"/>
                            <a:ext cx="1702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D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1630080"/>
                            <a:ext cx="2102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1770480"/>
                            <a:ext cx="2901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1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1910160"/>
                            <a:ext cx="2901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1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200" y="1489680"/>
                            <a:ext cx="7606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um of Squa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1630080"/>
                            <a:ext cx="5702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5,62953e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1770480"/>
                            <a:ext cx="5702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7,0511e+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1910160"/>
                            <a:ext cx="5702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1,26806e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0480" y="1489680"/>
                            <a:ext cx="6408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Mean Squa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560" y="1630080"/>
                            <a:ext cx="46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1,126e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560" y="1770480"/>
                            <a:ext cx="46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6,3753e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560" y="1910160"/>
                            <a:ext cx="46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1,1414e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960" y="1489680"/>
                            <a:ext cx="3600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F Rat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080" y="1630080"/>
                            <a:ext cx="46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176,60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880" y="1770480"/>
                            <a:ext cx="3700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Prob&gt;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1560" y="191016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&lt;,0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1240920"/>
                            <a:ext cx="3081600" cy="829800"/>
                          </a:xfrm>
                          <a:prstGeom prst="roundRect">
                            <a:avLst>
                              <a:gd name="adj" fmla="val 6023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2170440"/>
                            <a:ext cx="11905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Means for Oneway Ano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" y="2131200"/>
                            <a:ext cx="1390680" cy="170280"/>
                          </a:xfrm>
                          <a:prstGeom prst="roundRect">
                            <a:avLst>
                              <a:gd name="adj" fmla="val 29412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2350080"/>
                            <a:ext cx="2800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Lev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490480"/>
                            <a:ext cx="1404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2630160"/>
                            <a:ext cx="160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2770560"/>
                            <a:ext cx="160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P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2910960"/>
                            <a:ext cx="160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3050640"/>
                            <a:ext cx="13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3191040"/>
                            <a:ext cx="1404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2350080"/>
                            <a:ext cx="3906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Numb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2490480"/>
                            <a:ext cx="2602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1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2630160"/>
                            <a:ext cx="2602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1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2770560"/>
                            <a:ext cx="2602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1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2910960"/>
                            <a:ext cx="2602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1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3050640"/>
                            <a:ext cx="2602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1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3191040"/>
                            <a:ext cx="2602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1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9640" y="2350080"/>
                            <a:ext cx="2901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Me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760" y="249048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840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26301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1012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760" y="277056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335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760" y="291096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468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760" y="305064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672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760" y="319104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580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720" y="2350080"/>
                            <a:ext cx="4399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td Err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2490480"/>
                            <a:ext cx="3700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846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2630160"/>
                            <a:ext cx="3700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861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2770560"/>
                            <a:ext cx="3700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871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2910960"/>
                            <a:ext cx="3700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827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3050640"/>
                            <a:ext cx="3700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876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3191040"/>
                            <a:ext cx="3700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846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3330720"/>
                            <a:ext cx="22518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td Error uses a pooled estimate of error vari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2100600"/>
                            <a:ext cx="2561760" cy="1390680"/>
                          </a:xfrm>
                          <a:prstGeom prst="roundRect">
                            <a:avLst>
                              <a:gd name="adj" fmla="val 3597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82040" cy="3551400"/>
                          </a:xfrm>
                          <a:custGeom>
                            <a:avLst/>
                            <a:gdLst>
                              <a:gd name="textAreaLeft" fmla="*/ 8280 w 1803960"/>
                              <a:gd name="textAreaRight" fmla="*/ 1795680 w 1803960"/>
                              <a:gd name="textAreaTop" fmla="*/ 8280 h 2013480"/>
                              <a:gd name="textAreaBottom" fmla="*/ 2005200 h 2013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108">
                                <a:moveTo>
                                  <a:pt x="340" y="0"/>
                                </a:moveTo>
                                <a:arcTo wR="340" hR="340" stAng="16200000" swAng="-5400000"/>
                                <a:lnTo>
                                  <a:pt x="0" y="23768"/>
                                </a:lnTo>
                                <a:arcTo wR="340" hR="340" stAng="10800000" swAng="-5400000"/>
                                <a:lnTo>
                                  <a:pt x="21260" y="24108"/>
                                </a:lnTo>
                                <a:arcTo wR="340" hR="340" stAng="5400000" swAng="-5400000"/>
                                <a:lnTo>
                                  <a:pt x="21600" y="340"/>
                                </a:lnTo>
                                <a:arcTo wR="340" hR="34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5pt;margin-top:442.85pt;width:250.55pt;height:279.65pt" coordorigin="2030,8857" coordsize="5011,5593">
                <v:shape id="shape_0" stroked="f" o:allowincell="f" style="position:absolute;left:2123;top:8966;width:1118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Oneway Ano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077;top:8904;width:1370;height:267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roundrect>
                <v:shape id="shape_0" stroked="f" o:allowincell="f" style="position:absolute;left:2186;top:9344;width:1134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ummary of F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140;top:9282;width:1291;height:267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roundrect>
                <v:shape id="shape_0" stroked="f" o:allowincell="f" style="position:absolute;left:2171;top:9628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RSqua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9848;width:96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RSquare Ad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0069;width:178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Root Mean Square Err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0290;width:1386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Mean of Respon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0510;width:2048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Observations (or Sum Wgt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2;top:9628;width:724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0,4439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2;top:9848;width:724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0,4414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2;top:10069;width:724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25249,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2;top:10290;width:724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65134,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3;top:10510;width:582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 11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093;top:9235;width:3292;height:1527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roundrect>
                <v:shape id="shape_0" stroked="f" o:allowincell="f" style="position:absolute;left:2186;top:10920;width:148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Analysis of Vari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140;top:10858;width:1764;height:267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roundrect>
                <v:shape id="shape_0" stroked="f" o:allowincell="f" style="position:absolute;left:2170;top:11203;width:566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our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1424;width:488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Mod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11645;width:40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Err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1865;width:566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C To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0;top:11203;width:26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D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0;top:11424;width:33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8;top:11645;width:456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1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8;top:11865;width:456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1203;width:119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um of Squa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9;top:11424;width:89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5,62953e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9;top:11645;width:89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7,0511e+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9;top:11865;width:89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1,26806e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0;top:11203;width:1008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Mean Squa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9;top:11424;width:724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1,126e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9;top:11645;width:724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6,3753e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9;top:11865;width:724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1,1414e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1;top:11203;width:566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F Rat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2;top:11424;width:724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176,60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5;top:11645;width:582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Prob&gt;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7;top:11865;width:62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&lt;,0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093;top:10811;width:4852;height:1306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roundrect>
                <v:shape id="shape_0" stroked="f" o:allowincell="f" style="position:absolute;left:2186;top:12275;width:1874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Means for Oneway Ano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140;top:12213;width:2189;height:267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roundrect>
                <v:shape id="shape_0" stroked="f" o:allowincell="f" style="position:absolute;left:2170;top:12558;width:44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Lev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2779;width:22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12999;width:251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13220;width:251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P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13441;width:251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3661;width:204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3882;width:22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7;top:12558;width:614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Numb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2;top:12779;width:40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1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2;top:12999;width:40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1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2;top:13220;width:40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1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2;top:13441;width:40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1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2;top:13661;width:40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1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2;top:13882;width:40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1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2;top:12558;width:456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Me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9;top:12779;width:62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840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1;top:12999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1012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9;top:13220;width:62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335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9;top:13441;width:62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468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9;top:13661;width:62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672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9;top:13882;width:62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580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5;top:12558;width:692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td Err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6;top:12779;width:582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846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6;top:12999;width:582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861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6;top:13220;width:582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871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6;top:13441;width:582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827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6;top:13661;width:582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876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6;top:13882;width:582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846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0;top:14102;width:3545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td Error uses a pooled estimate of error vari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093;top:12165;width:4033;height:2189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roundrect>
                <v:roundrect id="shape_0" stroked="t" o:allowincell="f" style="position:absolute;left:2030;top:8857;width:5010;height:5592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roundrect>
              </v:group>
            </w:pict>
          </mc:Fallback>
        </mc:AlternateContent>
      </w:r>
      <w:r>
        <w:rPr>
          <w:sz w:val="22"/>
        </w:rPr>
        <w:t>for Oneway Anova ve sloupci Mean vidíme přehledně průměrné tržby ve všech dnech.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3740</wp:posOffset>
                </wp:positionH>
                <wp:positionV relativeFrom="paragraph">
                  <wp:posOffset>-339090</wp:posOffset>
                </wp:positionV>
                <wp:extent cx="4332605" cy="1250950"/>
                <wp:effectExtent l="1270" t="635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2600" cy="1251000"/>
                          <a:chOff x="0" y="0"/>
                          <a:chExt cx="4332600" cy="1251000"/>
                        </a:xfrm>
                      </wpg:grpSpPr>
                      <wps:wsp>
                        <wps:cNvSpPr txBox="1"/>
                        <wps:spPr>
                          <a:xfrm>
                            <a:off x="59040" y="70560"/>
                            <a:ext cx="46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Quant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0" y="30600"/>
                            <a:ext cx="550440" cy="169560"/>
                          </a:xfrm>
                          <a:prstGeom prst="roundRect">
                            <a:avLst>
                              <a:gd name="adj" fmla="val 29412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250200"/>
                            <a:ext cx="2800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Lev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389880"/>
                            <a:ext cx="1404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529560"/>
                            <a:ext cx="160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669960"/>
                            <a:ext cx="160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P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809640"/>
                            <a:ext cx="160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950040"/>
                            <a:ext cx="13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1090440"/>
                            <a:ext cx="1404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250200"/>
                            <a:ext cx="4399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minim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3898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28095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" y="52956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142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" y="66996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8095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" y="80964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7377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" y="95004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3809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" y="109044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5714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640" y="250200"/>
                            <a:ext cx="32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10.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38988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333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52956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547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120" y="6699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2381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120" y="8096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25714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950040"/>
                            <a:ext cx="46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28191,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109044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238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250200"/>
                            <a:ext cx="32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25.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000" y="3898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6762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000" y="5295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78334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000" y="6699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24762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000" y="8096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34762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000" y="9500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48096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000" y="10904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46191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0360" y="250200"/>
                            <a:ext cx="3700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medi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898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89525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0560" y="529560"/>
                            <a:ext cx="46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105716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400" y="66996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333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400" y="80964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476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9500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70477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0904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60953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480" y="250200"/>
                            <a:ext cx="32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75.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1680" y="3898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1047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1680" y="5295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1238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1680" y="6699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41191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80964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571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95004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833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1680" y="10904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69525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360" y="250200"/>
                            <a:ext cx="32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90.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389880"/>
                            <a:ext cx="46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118097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529560"/>
                            <a:ext cx="46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13524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669960"/>
                            <a:ext cx="46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54953,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8096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62858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950040"/>
                            <a:ext cx="46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96001,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1090440"/>
                            <a:ext cx="46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81525,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1480" y="250200"/>
                            <a:ext cx="4705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maxim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2720" y="3898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1952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120" y="529560"/>
                            <a:ext cx="46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203813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2720" y="6699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89525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80964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952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120" y="950040"/>
                            <a:ext cx="46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15905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120" y="1090440"/>
                            <a:ext cx="46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13524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332600" cy="1251000"/>
                          </a:xfrm>
                          <a:prstGeom prst="roundRect">
                            <a:avLst>
                              <a:gd name="adj" fmla="val 400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-26.7pt;width:341.15pt;height:98.5pt" coordorigin="1124,-534" coordsize="6823,1970">
                <v:shape id="shape_0" stroked="f" o:allowincell="f" style="position:absolute;left:1217;top:-423;width:724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Quant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171;top:-486;width:866;height:266;mso-wrap-style:none;v-text-anchor:middle">
                  <v:fill o:detectmouseclick="t" on="false"/>
                  <v:stroke color="black" joinstyle="miter" endcap="flat"/>
                  <w10:wrap type="none"/>
                </v:roundrect>
                <v:shape id="shape_0" stroked="f" o:allowincell="f" style="position:absolute;left:1201;top:-140;width:44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Lev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1;top:80;width:22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2;top:300;width:251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2;top:521;width:251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P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2;top:741;width:251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1;top:962;width:204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1;top:1183;width:22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6;top:-140;width:692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minim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;top:80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28095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3;top:300;width:629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142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3;top:521;width:629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8095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3;top:741;width:629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7377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3;top:962;width:629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3809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3;top:1183;width:629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5714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-140;width:503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10.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6;top:80;width:629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333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6;top:300;width:629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547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8;top:521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238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8;top:741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25714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0;top:962;width:724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28191,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6;top:1183;width:629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238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4;top:-140;width:503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25.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1;top:80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6762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1;top:300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78334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1;top:521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24762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1;top:741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34762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1;top:962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48096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1;top:1183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46191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8;top:-140;width:582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medi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3;top:80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89525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5;top:300;width:724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105716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521;width:629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333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741;width:629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476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3;top:962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70477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3;top:1183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60953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9;top:-140;width:503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75.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6;top:80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1047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6;top:300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1238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6;top:521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41191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3;top:741;width:629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571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3;top:962;width:629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833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6;top:1183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69525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2;top:-140;width:503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90.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0;top:80;width:724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118097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0;top:300;width:724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13524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0;top:521;width:724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54953,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8;top:741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62858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0;top:962;width:724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96001,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0;top:1183;width:724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81525,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8;top:-140;width:740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maxim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1;top:80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1952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3;top:300;width:724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203813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1;top:521;width:677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89525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8;top:741;width:629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952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3;top:962;width:724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15905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3;top:1183;width:724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13524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124;top:-534;width:6822;height:1969;mso-wrap-style:none;v-text-anchor:middle">
                  <v:fill o:detectmouseclick="t" on="false"/>
                  <v:stroke color="black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725</wp:posOffset>
                </wp:positionH>
                <wp:positionV relativeFrom="page">
                  <wp:posOffset>2164080</wp:posOffset>
                </wp:positionV>
                <wp:extent cx="4572635" cy="4620895"/>
                <wp:effectExtent l="1270" t="127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720" cy="4620960"/>
                          <a:chOff x="0" y="0"/>
                          <a:chExt cx="4572720" cy="4620960"/>
                        </a:xfrm>
                      </wpg:grpSpPr>
                      <wps:wsp>
                        <wps:cNvSpPr txBox="1"/>
                        <wps:spPr>
                          <a:xfrm>
                            <a:off x="59040" y="69120"/>
                            <a:ext cx="9507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Means Comparis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0" y="29880"/>
                            <a:ext cx="1080720" cy="170280"/>
                          </a:xfrm>
                          <a:prstGeom prst="roundRect">
                            <a:avLst>
                              <a:gd name="adj" fmla="val 29412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249480"/>
                            <a:ext cx="9104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Dif=Mean[i]-Mean[j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389160"/>
                            <a:ext cx="160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529560"/>
                            <a:ext cx="1404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669240"/>
                            <a:ext cx="13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809640"/>
                            <a:ext cx="1404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949320"/>
                            <a:ext cx="160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1089720"/>
                            <a:ext cx="160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P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249480"/>
                            <a:ext cx="160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80" y="389160"/>
                            <a:ext cx="32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  0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5295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-17152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6692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-33979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8096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-43164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94932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-54382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108972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-67726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0640" y="249480"/>
                            <a:ext cx="1404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1320" y="3891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7152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529560"/>
                            <a:ext cx="32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  0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6692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-16826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8096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-26011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94932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-37229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108972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-50574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960" y="249480"/>
                            <a:ext cx="13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1640" y="3891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33979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1640" y="5295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6826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1520" y="669240"/>
                            <a:ext cx="32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  0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80964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-9185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560" y="94932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-20403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560" y="108972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-33747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249480"/>
                            <a:ext cx="1404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960" y="3891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43164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960" y="5295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26011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66924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9185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1840" y="809640"/>
                            <a:ext cx="32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  0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880" y="94932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-11218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880" y="108972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-24562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249480"/>
                            <a:ext cx="160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2280" y="3891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54382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2280" y="5295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37229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2280" y="6692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20403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2280" y="8096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1218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2520" y="949320"/>
                            <a:ext cx="32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  0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2200" y="108972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-13344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0" y="249480"/>
                            <a:ext cx="160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P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2600" y="3891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67726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2600" y="5295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50574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2600" y="6692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33747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2600" y="8096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24562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2600" y="94932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3344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2840" y="1089720"/>
                            <a:ext cx="32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   0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1279440"/>
                            <a:ext cx="3506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Alpha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279440"/>
                            <a:ext cx="23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0,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1419840"/>
                            <a:ext cx="19717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Comparisons for each pair using Student's 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1559520"/>
                            <a:ext cx="698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169992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,962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" y="1839600"/>
                            <a:ext cx="6307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Abs(Dif)-LS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1980000"/>
                            <a:ext cx="160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2119680"/>
                            <a:ext cx="1404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2260080"/>
                            <a:ext cx="13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2399760"/>
                            <a:ext cx="1404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2540160"/>
                            <a:ext cx="160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2679840"/>
                            <a:ext cx="160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P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960" y="1839600"/>
                            <a:ext cx="160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198000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-5165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21196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2007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22600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28792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23997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38019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25401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49264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26798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62547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1839600"/>
                            <a:ext cx="1404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680" y="198000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2007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0480" y="211968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-5123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680" y="22600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166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680" y="23997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20888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680" y="25401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32133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680" y="26798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45415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0680" y="1839600"/>
                            <a:ext cx="13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198000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28792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21196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166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800" y="226008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-5207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0880" y="239976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4019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25401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5264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26798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28546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000" y="1839600"/>
                            <a:ext cx="1404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198000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38019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21196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20888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1560" y="226008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4019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1120" y="239976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-5123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1560" y="254016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6121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26798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9403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2160" y="1839600"/>
                            <a:ext cx="160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000" y="198000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49264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000" y="21196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32133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000" y="22600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5264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880" y="239976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6121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254016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-5069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880" y="267984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8212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2560" y="1839600"/>
                            <a:ext cx="160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P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198000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62547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1196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45415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2600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28546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39976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9403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2200" y="254016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8212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840" y="267984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-5193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2869560"/>
                            <a:ext cx="29818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Positive values show pairs of means that are significantly different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3009960"/>
                            <a:ext cx="2311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Comparisons for all pairs using Tukey-Kramer HS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3149640"/>
                            <a:ext cx="13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q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32900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2,854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" y="3429720"/>
                            <a:ext cx="6307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Abs(Dif)-LS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3570120"/>
                            <a:ext cx="160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3709800"/>
                            <a:ext cx="1404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3849840"/>
                            <a:ext cx="13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3989880"/>
                            <a:ext cx="1404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4129920"/>
                            <a:ext cx="160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4269600"/>
                            <a:ext cx="160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P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960" y="3429720"/>
                            <a:ext cx="160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357012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-7514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370980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9667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38498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26433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39898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35679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412992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46936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426960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6019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3429720"/>
                            <a:ext cx="1404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357012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9667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0480" y="370980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-7454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384984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931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680" y="39898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8557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680" y="412992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29814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680" y="426960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43068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0680" y="3429720"/>
                            <a:ext cx="13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357012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26433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0880" y="370980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931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800" y="384984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-7576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0880" y="398988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1669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412992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2926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426960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26180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000" y="3429720"/>
                            <a:ext cx="1404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357012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35679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370980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8557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1560" y="384984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1669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1120" y="398988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-7454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1560" y="412992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3802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426960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7056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2160" y="3429720"/>
                            <a:ext cx="160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S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000" y="357012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46936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000" y="370980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29814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000" y="38498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2926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880" y="398988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3802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412992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-7375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880" y="426960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5877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2560" y="3429720"/>
                            <a:ext cx="160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P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357012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6019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370980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43068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384984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26180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3989880"/>
                            <a:ext cx="43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17056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2200" y="4129920"/>
                            <a:ext cx="399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 5877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840" y="4269600"/>
                            <a:ext cx="410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 xml:space="preserve"> -7556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4460400"/>
                            <a:ext cx="29818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Positive values show pairs of means that are significantly different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720" cy="4620960"/>
                          </a:xfrm>
                          <a:custGeom>
                            <a:avLst/>
                            <a:gdLst>
                              <a:gd name="textAreaLeft" fmla="*/ 8280 w 2592360"/>
                              <a:gd name="textAreaRight" fmla="*/ 2584080 w 2592360"/>
                              <a:gd name="textAreaTop" fmla="*/ 8280 h 2619720"/>
                              <a:gd name="textAreaBottom" fmla="*/ 2611440 h 261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28">
                                <a:moveTo>
                                  <a:pt x="236" y="0"/>
                                </a:moveTo>
                                <a:arcTo wR="236" hR="236" stAng="16200000" swAng="-5400000"/>
                                <a:lnTo>
                                  <a:pt x="0" y="21592"/>
                                </a:lnTo>
                                <a:arcTo wR="236" hR="236" stAng="10800000" swAng="-5400000"/>
                                <a:lnTo>
                                  <a:pt x="21364" y="21828"/>
                                </a:lnTo>
                                <a:arcTo wR="236" hR="236" stAng="5400000" swAng="-5400000"/>
                                <a:lnTo>
                                  <a:pt x="21600" y="236"/>
                                </a:lnTo>
                                <a:arcTo wR="236" hR="236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5pt;margin-top:170.4pt;width:360.05pt;height:363.85pt" coordorigin="935,3408" coordsize="7201,7277">
                <v:shape id="shape_0" stroked="f" o:allowincell="f" style="position:absolute;left:1028;top:3517;width:1496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Means Comparis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982;top:3455;width:1701;height:267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roundrect>
                <v:shape id="shape_0" stroked="f" o:allowincell="f" style="position:absolute;left:1029;top:3801;width:1433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Dif=Mean[i]-Mean[j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;top:4021;width:251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4242;width:22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4462;width:204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4683;width:22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;top:4903;width:251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;top:5124;width:251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P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5;top:3801;width:251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4021;width:503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  0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7;top:4242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-17152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7;top:4462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-33979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7;top:4683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-43164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7;top:4903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-54382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7;top:5124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-67726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0;top:3801;width:22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7;top:4021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7152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6;top:4242;width:503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  0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1;top:4462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-16826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1;top:4683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-26011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1;top:4903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-37229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1;top:5124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-50574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4;top:3801;width:204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4021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33979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4242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6826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0;top:4462;width:503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  0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2;top:4683;width:645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-9185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5;top:4903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-20403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5;top:5124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-33747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8;top:3801;width:22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5;top:4021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43164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5;top:4242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26011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2;top:4462;width:62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9185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4;top:4683;width:503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  0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9;top:4903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-11218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9;top:5124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-24562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6;top:3801;width:251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9;top:4021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54382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9;top:4242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37229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9;top:4462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20403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9;top:4683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1218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8;top:4903;width:503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  0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3;top:5124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-13344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6;top:3801;width:251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P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3;top:4021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67726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3;top:4242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50574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3;top:4462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33747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3;top:4683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24562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3;top:4903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3344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2;top:5124;width:503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   0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;top:5423;width:551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Alpha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5423;width:361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0,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5644;width:3104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Comparisons for each pair using Student's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6;top:5864;width:10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1;top:6085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,962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;top:6305;width:992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Abs(Dif)-LS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;top:6526;width:251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6746;width:22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6967;width:204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7187;width:22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;top:7408;width:251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;top:7628;width:251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P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6;top:6305;width:251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4;top:6526;width:645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-5165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3;top:6746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2007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3;top:6967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28792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3;top:7187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38019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3;top:7408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49264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3;top:7628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62547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0;top:6305;width:22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6526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2007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8;top:6746;width:645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-5123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6967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166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7187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20888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7408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32133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7628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45415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4;top:6305;width:204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1;top:6526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28792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1;top:6746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166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6967;width:645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-5207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8;top:7187;width:62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4019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1;top:7408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5264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1;top:7628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28546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8;top:6305;width:22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5;top:6526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38019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5;top:6746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20888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2;top:6967;width:62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4019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6;top:7187;width:645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-5123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2;top:7408;width:62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6121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5;top:7628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940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6;top:6305;width:251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9;top:6526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49264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9;top:6746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32133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9;top:6967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5264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6;top:7187;width:62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6121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1;top:7408;width:645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-5069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6;top:7628;width:62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8212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6;top:6305;width:251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P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3;top:6526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62547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3;top:6746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45415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3;top:6967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28546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3;top:7187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940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0;top:7408;width:62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8212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5;top:7628;width:645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-519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;top:7927;width:4695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Positive values show pairs of means that are significantly differen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;top:8148;width:363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Comparisons for all pairs using Tukey-Kramer HS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4;top:8368;width:204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q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1;top:8589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2,854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;top:8809;width:992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Abs(Dif)-LS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;top:9030;width:251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9250;width:22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9471;width:204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9691;width:22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;top:9912;width:251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;top:10132;width:251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P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6;top:8809;width:251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4;top:9030;width:645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-7514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0;top:9250;width:62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9667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3;top:9471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26433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3;top:9691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35679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3;top:9912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46936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3;top:10132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6019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0;top:8809;width:22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4;top:9030;width:62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9667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8;top:9250;width:645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-7454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4;top:9471;width:62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931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9691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8557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9912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29814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10132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43068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4;top:8809;width:204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1;top:9030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26433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8;top:9250;width:62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931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9471;width:645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-7576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8;top:9691;width:62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1669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1;top:9912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2926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1;top:10132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26180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8;top:8809;width:220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5;top:9030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35679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5;top:9250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8557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2;top:9471;width:62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1669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6;top:9691;width:645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-7454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2;top:9912;width:62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3802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5;top:10132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7056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6;top:8809;width:251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9;top:9030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46936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9;top:9250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29814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9;top:9471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2926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6;top:9691;width:62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3802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1;top:9912;width:645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-7375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6;top:10132;width:62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5877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6;top:8809;width:251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P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3;top:9030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6019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3;top:9250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43068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3;top:9471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26180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3;top:9691;width:677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17056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0;top:9912;width:629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 5877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5;top:10132;width:645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 xml:space="preserve"> -7556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;top:10432;width:4695;height:20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Positive values show pairs of means that are significantly differen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935;top:3408;width:7200;height:7276;mso-wrap-style:none;v-text-anchor:middle;mso-position-vertical-relative:page">
                  <v:fill o:detectmouseclick="t" on="false"/>
                  <v:stroke color="black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kapitol"/>
        <w:rPr/>
      </w:pPr>
      <w:r>
        <w:rPr/>
      </w:r>
    </w:p>
    <w:p>
      <w:pPr>
        <w:pStyle w:val="Nadpiskapitol"/>
        <w:rPr/>
      </w:pPr>
      <w:r>
        <w:rPr/>
      </w:r>
    </w:p>
    <w:p>
      <w:pPr>
        <w:pStyle w:val="Nadpiskapitol"/>
        <w:rPr/>
      </w:pPr>
      <w:r>
        <w:rPr/>
      </w:r>
    </w:p>
    <w:p>
      <w:pPr>
        <w:pStyle w:val="Nadpiskapitol"/>
        <w:rPr/>
      </w:pPr>
      <w:r>
        <w:rPr/>
      </w:r>
    </w:p>
    <w:p>
      <w:pPr>
        <w:pStyle w:val="Nadpiskapitol"/>
        <w:rPr/>
      </w:pPr>
      <w:r>
        <w:rPr/>
      </w:r>
    </w:p>
    <w:p>
      <w:pPr>
        <w:pStyle w:val="Nadpiskapitol"/>
        <w:rPr/>
      </w:pPr>
      <w:r>
        <w:rPr/>
        <w:t>Zhodnocení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dle hodnoty p-value (výsledek testu ANOVA) zamítáme nulovou hypotézu a přijímáme alternativní, tedy zisky se liší podle dne v týdnu. Pro podrobnější posouzení závislostí opět použijeme studentův t test a Turkey-Kramerův test. Podle nich určíme, že podstatné rozdíly jsou mezi všemi dny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adpiskapitol"/>
        <w:rPr/>
      </w:pPr>
      <w:r>
        <w:rPr/>
        <w:t>Závěr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2"/>
        </w:rPr>
        <w:t>Na základě testů jsme zjistili, že tržby v této firmě jsou závislé jak na prodejně, tak i na dnu v týdnu. Největší tržby jsou v prodejně 3. nejmenší v prodejně 2. Dále má firma největší zisky v pátek, kdy lidé nakupují na blížící se víkend. V sobotu jsou již tržby menší, protože je v prodejnách otevřeno jen dopoledne. Nejmenší tržby má firma v pondělí.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apitol">
    <w:name w:val="Nadpis kapitol"/>
    <w:basedOn w:val="Normal"/>
    <w:next w:val="Normal"/>
    <w:qFormat/>
    <w:pPr>
      <w:spacing w:before="0" w:after="120"/>
    </w:pPr>
    <w:rPr>
      <w:rFonts w:ascii="Courier New" w:hAnsi="Courier New" w:cs="Courier New"/>
      <w:b/>
      <w:caps/>
      <w:sz w:val="28"/>
      <w:u w:val="single"/>
    </w:rPr>
  </w:style>
  <w:style w:type="paragraph" w:styleId="Normlnpsacstroj">
    <w:name w:val="Normální psací stroj"/>
    <w:basedOn w:val="Normal"/>
    <w:qFormat/>
    <w:pPr/>
    <w:rPr>
      <w:rFonts w:ascii="Courier New" w:hAnsi="Courier New" w:cs="Courier New"/>
      <w:sz w:val="24"/>
    </w:rPr>
  </w:style>
  <w:style w:type="paragraph" w:styleId="Nadpismen">
    <w:name w:val="Nadpis menší"/>
    <w:basedOn w:val="Normlnpsacstroj"/>
    <w:next w:val="Normlnpsacstroj"/>
    <w:qFormat/>
    <w:pPr>
      <w:spacing w:before="0" w:after="120"/>
    </w:pPr>
    <w:rPr>
      <w:b/>
      <w:sz w:val="2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7:32:00Z</dcterms:created>
  <dc:creator>Vladimir Hajek</dc:creator>
  <dc:description/>
  <dc:language>en-US</dc:language>
  <cp:lastModifiedBy>Vladimir Hajek</cp:lastModifiedBy>
  <cp:lastPrinted>1999-01-05T18:45:00Z</cp:lastPrinted>
  <dcterms:modified xsi:type="dcterms:W3CDTF">1999-01-05T17:45:00Z</dcterms:modified>
  <cp:revision>4</cp:revision>
  <dc:subject/>
  <dc:title> </dc:title>
</cp:coreProperties>
</file>